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 ENVISION "GUI Overview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GUI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put and output images and legend files.  Can also be used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map as it appear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hange how map columns are displayed when addition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-clustering algorithm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pectral Response Cur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plot giving information about the values of the map data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ixel (cluster) over which the cursor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Legend Contro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odify the legend of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Zoom On Im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user to zoom in on the image; the zoom window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delete clusters from a class instead of the main image workspac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Scatter Pl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way to examine clustering data; the scatterplot wind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dd/delete clusters from a class instead of the main imag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luster St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alues in the mean vector of a cluster, as the pointe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at cluster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lass Cont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stablished class, prints the clusters that currently belo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