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Zooming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Zo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ing on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subform allows you to zoom in on an entire image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gion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Zoom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window, located at the bottom of the Zoom subform,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isplayed image over which the pointer is c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procedure is performed via pixe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 factor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zoom factor in the parameter box of the "Zoom Factor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selection.  Hitting the &lt;cr&gt; key will update the zoom fac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zoom window will now be magnified by the new zoom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When the Interpolation type is set to pixel replication, zoomin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less than one will may 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 window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 Window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, by default, has a "dummy" cursor displayed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actual cursor in the displayed image.  This defaul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ursor appears as a large "+" sign.  The other dummy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zoom window is smaller, and shaped like a box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acteristics of the image that is currently displayed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the available dummy cursors may be more appropriat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not want the dummy" cursor to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Window Cursor" option is a cyclic option:  the first click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cursor from the large "+" to the small box;   the second cli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ummy cursor off; and the third click will turn the dummy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 the large "+" shape.  After this, the cycle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 update mode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ing function may be operated in two modes: Continuous or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mode is Continuous, the zoom window is continu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sor position in the displayed image. 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Button Press, the zoom window does not update until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