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1 "STARTING UP P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]  input UIS file (infile)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orm {uisfile}.form] substitutes an alternate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jr {filename}.jp] creates a journ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jp {filename}.jp] executes a journal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Gives the version f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] Gives the usage f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] Prompts f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A [file1]] Creates the answer file called preview.ans or 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a [file1]] Uses preview.ans or file1 as the answ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view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UIS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i] argument specifies the UIS file to be displayed as a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out the [-i] argument, the input UIS file to be display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"Show UIS file" Input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