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"While Loop" "Cant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3 "While Lo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control/while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fIwhile\fP loop construct is used to repeat execution of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on of a visual network as long as a particular condition is m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have created the while loop (see Section N.4.1), open the pa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hile loop glyph to specify the while loop parame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the conditional expression that will be used to determine how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the while loop is to be executed.  If desired, you may als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\fIinitial expression\fP, and an \fIupdate expression\fP in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s on the while loop pane. When the while loop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desired, close the p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ata is available at the input connection(s) of the while loop glyp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will occur as follows. First, the initial expression (if provided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aluated, so that the variable used in the conditional express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ed.  Next, the conditional expression specified will be evaluat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evaluates as TRUE, the network contained in the while loop is execu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glyphs in the while loop are executed, the updat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provided) will be evaluated, so that the variable used in th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 can be updated.  The conditional expression will then be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; if the conditional expression is still TRUE, the network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cheduled, and the process will be repeated until the conditional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valuated as FALSE.  Data flow will then progress downstream from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s) of the while loop glyph to the rest of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control/while_ex1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aptio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sual network utilizing a while loop glyph to repeatedly translate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example illustrat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cantata workspace is available in the \fHsampledata\fP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$SAMPLEDATA/examples/workspaces/while.wk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ias "workspaces:control:Whil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, this is the procedure that wa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control/while_step1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aptio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BStep 1:\fP We first create a simple visual program consisting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mages (Misc)" glyph, a "Translate" glyph, and an "Icon" glyph.  The pa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Images (Misc)" glyph specifies the input image as the "Mo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a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control/while_step2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aptio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BStep 2:\fP Next, the "Translate" glyph is selected in prepar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on of a while lo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a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control/while_step3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aptio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BStep 3:\fP We click on the "Create While Loop" command button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a while loop to contain the "Translate" glyph.  The "Translate" gly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laced by the "While Loop" glyph in the main cantata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a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control/while_step4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aptio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BStep 4:\fP Then, the pane for the while loop is used to specif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hile loop will use the variable "i" to iterate from an initial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 to a final value of 500 in increments of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end ca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control/while_step5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aptio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BStep 5:\fP Clicking on the "Open Workspace" button of the "While Loo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yph displays the while loop workspace.  Inside the while loop worksp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ne of the "Translate" glyph is used to specify that the width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translate the moon image will be determined by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i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end ca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control/while_step6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aptio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BStep 6\fP: So that we can see the intermediate results of the loop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con" glyph is created inside the while loop workspace, and conn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Rotate" gly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a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control/while_ex1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aptio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Step 7:\fP Finally, the while loop workspace is closed, and th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th the while loop is executed.  As the while loop iter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mediate results will be displayed in icon form,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hile loop iteration is displayed inside the control pixma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p gly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ap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