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EXAMPLE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2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program is an example of an xvroutine that uses the xv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t simply displays a VIFF image in a viewport with a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n case the viewport is too small to display the images (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is, in most cases), you may use the scroll bar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rtions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program is an example of an xvroutine that uses the xv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t simply displays a VIFF image in a viewport with a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n case the viewport is too small to display the images (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is, in most cases), you may use the scroll bar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rtions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i {input imag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sired input VIFF image here.  The image must be of type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.  If it is not, you will be prompted to convert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w {viewport width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sired width of the viewport here.  Note that to ha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, the viewport width must be smaller than the widt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default is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h {viewport height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sired height of the viewport here.  Note that to ha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, the viewport height must be smaller than the widt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default is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2 -i $KHOROS_HOME/data/images/feath.xv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(1), verror(3), vgparms(3), vutil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University of New Mexico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