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wizhelp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z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 for all priveldged CircleMUD commands.  File is i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at it can be pasted into the lib/text/help_text i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immortals, Gods, and player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lt;victim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s a player to a new level.  If used to promote a play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and if you have the autowiz program installed, the wiz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 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ce rasmuss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to perform an action in a location other tha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The first argument can be a virtual room numb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bject.  The remainder of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00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fido kil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.corpse 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event anyone from a site with a host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bstring from logging in to the game. You may ban a site to A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players.  Banning a site to NEW players prevents any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Banning a site to ALL players disallows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ite.  Banning a site SELECTively allows only players with site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log in from that site. Ban with no argumen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n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 removes the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[&lt;'ALL' | 'NEW' | 'SELECT'&gt; &lt;si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 new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ban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&lt;descript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DisConnect) is used to disconnect a socket.  If used on a playing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lose his/her link, but, unlike PURGE, will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dump the player's inventor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s also useful for disconnecting people who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main menu, or connections sitting in the "Get nam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CH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victim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plays a string to everyone in your room.  GECHO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 the game.  SEND displays the string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cho Hi,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cho Hi, everyone in the game, isn't this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rasmussen You 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ces a character, either monster or player,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ORCE ALL forces everyone in the game; FORCE ROOM force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fido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room look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iginally invented here at CircleMUD (we think),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playing.  If frozen, the game will ignore all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, including QUIT, until the player is unfrozen with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ommand should only be used in extreme 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 WIZ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victim&gt;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ransports yourself and others to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ows you to go to other rooms; TRANS transports a person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the room YOU are in; TELEPORT transports your victi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OTO and TELEPORT, the location specifier can be eithe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, or the name of a characte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2.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AT, SET ROOM, POO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having an Immortal character --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allows you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people and objects, even if you don't have 'detect invisib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people, even if you don't have 'sense 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ooms, even if you don't have a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most immortals will keep HOLYLIGHT on most of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so that you have the ability to see what mortals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sets your invisibility level.  With no argument, invi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ully visible and fully invisible.  If you specify a lev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nd above the level you specify will be able to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play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last time a person logged on, their siten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used to create mobiles and objects.  The first argument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a mobile or an object; the second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obj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char 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is used to shut a player up; if a player is muted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communication channels until he/she is un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ute Mr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to prevent aggressive monster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LE is used to prevent players from being able to set their ow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the player consistently has an offensive tit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ar or ignore messages coming over the wiz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|'all'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send a message, along with a beep, to another play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L to send a message and a beep 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rasmussen Hey, are you still at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all GAME WILL BE SHUTTING DOWN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iller and thief flags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IN POO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ssage seen by players when you use GOTO to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OOFIN with no argument resets your poofin to the default "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-splitting bang"; POOFOUT with no argument defaults to "dis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ff of sm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stroys things.  If used with no arguments, it will clear a ro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, but will not harm players.  If the argumen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(and all of its contents, if any) will b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obile, the mobile will be destroyed, leaving its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the name of a player, the player's invento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 the ground and the player will lose his/her connec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URGE should only be used on players in discipl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'*'|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used to load text files such as the MOTD from disk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* reads all text files.  Vali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gives a player new stats (i.e., str, int, wis, dex, and 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tores a player or mobile to full hit, mana, and move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mmortals, it sets all skill level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urns you to your regular body if you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which causes the virtual room number and room flag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next to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file|player] &lt;character&gt; &lt;field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n extremely powerful command, capable of setting dozens of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th players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rces set to look for a player and not a mobil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lame names such as 'gu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ets you change players who are not logged on.  If you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who IS logged on, your change will be lost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in the game but is linkless, use set twice --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and once without -- to make sure that the chang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ed fields, the value must be ON, OFF, Y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o_set in act.wizard.c for a list of valid 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mode&gt;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information.  Some modes of show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player name.  Show without any arguments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[reboot|die|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s the MUD down.  The SHUTDOWN comman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'autorun' script.  If you are not using autorun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you are using autorun, the following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Pause only 5 seconds instead of the normal 40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Kill the autorun script; the MUD will not reboot until auto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Create a file called 'paused' in Circle's root directory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start the MUD until 'paused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namserver_is_slow setting.  See circle/src/config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allows you to listen in on another player's session;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or types will be displayed on your terminal prece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re are many ethical considerations to the use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should be used minimally, and only for discipli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oop &lt;your name&gt; to stop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s just a social -- it prints a funny messag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player|object|mobile|f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players, monsters, and objects in the gam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PLAYER will search only for players; useful for statting people with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Red or Cit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OBJECT will search only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BILE will search onl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is used to stat players who are not logged i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mes from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play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mob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l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object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take over the body of mobiles; usefu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OG command controls how detailed of an on-line system lo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rrounded by '[' and ']' are syslog messages and ar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receive are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&lt;off | brief | normal |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ffections (i.e., spell effects)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game was booted and calculates how long ago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ves a list of all sockets (i.e., connections)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e multi-column display shows the socket number (used by DC)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name of the player connected, connection state, id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r -o   Show only outlaws (killers and th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  Show only sockets in the playing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Show only non-playing (deadweight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min-max Show only sockets whose characters are from level min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Show the socket with &lt;name&gt;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host&gt;  Show all sockets from &lt;h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list</w:t>
        <w:tab/>
        <w:t xml:space="preserve">   Show only sockets whose characters' classes ar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&lt;mob|obj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virtual numbers of objects or mob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obj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mob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t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t a prototypical mobile or object by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obj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mob 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AT  VNUM  L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special commands available a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allows you to restrict the game.  WIZLOCK 1 prevents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reated.  WIZLOCK n, 2 &lt;= n &lt;= 34, prevents n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characters level n and above to log on.  WIZLOCK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Z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N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say [ '@' | '+' | '-' | '#' ]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; &lt;text&gt;    - just se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@         - shows all gods that are on and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so shows if the gods who are visible to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+         - allows you to hear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-         - turns off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provided by G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et &lt;zone | '*' | '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zone to reset.  '*' forces all zones to reset.  '.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you are i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