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on Date: 1 September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Version: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ere created under the combined infl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partment of Atmospheric Science at Colorado State Uni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y and the National Center for Atmospheric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blems or suggestion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vi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C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ulder, CO 8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(303)497-0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TS 322-76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are written to allow a user to easily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a FORTRAN program with the MCR command line input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users control of their tasks  through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 and subsequently the power of using the indir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consist of TECO macros which act as a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syntax file (.SYN).  From this syntax file, COMMAND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s a FORTRAN common block for the command parameters (.DTB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routine which does the actual parsing (.MAC) and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ssemble the parsing routine  and  clean  up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set of MACRO-11 macros  to  perform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anipulations during the pars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ation of a syntax file  (.SYN)  consists 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   First,  the  syntax  file must be process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outines.  This is done by executing the MUNG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O  giving  the  macro  name, COMMAND (*), and the synta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During the execution of the COMMAND routines, thre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ted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mmand Database (.D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FORTRAN  declaration  co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abelled  common  block which contains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s where the parsed values  are  to  be 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to be compiled with the FORTRAN program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CLUDE feature described in  the  FORTRAN 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RTRAN  routines  which have these INCLUDE sta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s must be compiled after the syntax  file  is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led using the MU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CRO Parsing Routine (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MACRO  routine  which  p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s  the actual parsing.  This routine is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 a new line is to be parsed.  It handles  any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ipulation and allows command fil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This routine also outputs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Before COMMAND can be executed, a file entry mus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UIC on which COMMAND is to be run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PIP /EN=[127,100]COMMAND.T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mand File (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is executed using the  indirect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rocessor  (AT.).   It  performs  two 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it calls the MACRO  assembler  to  assembl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ing  routine  (.MAC) linking in any standard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s.  Second, it uses PIP to clean  up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have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the syntax file (.SYN) defining the syntax of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 is compiled with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MUNG COMMAND,syntax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@syntax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syntax file name is just the name of a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  .SYN extention.  The file selected for processing i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he current version of the file on the  current  UIC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s  (.DTB, .MAC and .CMD) are generat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syntax file on the current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MUNG COMMAND,PROGCM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@PROG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Using the Command Lin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mmand Line Parser is generated using COM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tegrated into a FORTRAN program.  First, an INCLUD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is added to each routine which wants to use any of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line  parameters.   Next, the call to the pars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rogram.  It has the name of GETCMD  and  ha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parameter which is the success flag.  Any default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ter initialization is done before the call.  After  the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rser, a test should be made for the success (+1) or f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ure of the command line parser.  This will test for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dition and normally call the EXIT routine.  Final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contain a loop back to the default parameter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mmand Lin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how the command line parser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grated into a FORTRA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'DOITCMD.DTB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other declaration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.        default parame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CMD(ID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IDS .NE. 1) CA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d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HELP(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'DOITCMD.DTB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routine that us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Using 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parsing utility of the Command Line Parser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 the  syntax file (.SYN) is written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 Variable Section.  This allows  the  user  to  inp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string  and  then  parse  parameters.  This is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by adding the INCLUDE statements  as  with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Parser, adding the parsing routine after the line i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checking for success (+1) or a syntax error (0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for  the parsing routine is found in the syntax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NAME =.  If there is a syntax error, a syntax erro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appears on TI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FORTRAN Routine Using 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'PARS.DTB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LINE(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*2 LENGTH, I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fill the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LINE with LENGT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ARS(LINE, LENGTH, ID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IDS .NE. 1) GO TO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proc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YNTA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ile consists of four  sections.   Each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terminated by a single line of code containing a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) as the first character of the line.  The four  se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arameter Defini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yntax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ction Routin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arser Variab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arameter Defini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fines the storage  for  the  labeled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hich contains the parsed parameters.  This section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of the standard FORTRAN data type declarations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 of value and optionally the array length.  The a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data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*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*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X*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bytes must be explicitly defined so the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nflict between COMMAND and any FORTRAN compilation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efini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entered by a 'C' or ';'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line.   Also, in this section, continuation lin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     NAME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*2 NLENG,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*4   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yntax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fines the form of the command line and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to be performed during the line parsing. 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by a set of statements.  An statement takes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the  label  is  a  symbol  with  a  maximum  of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xpression may be associated with an  action 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chieved  by having the expression followed by a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:) and the name of the action routine which appears in th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Routine  Section.  This passes the string that matc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along with any values associated with the  str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ation of a statement is allowed if there is  a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first  character of the line.  There is no lim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tinuation lines other than the logical  lengt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on and the memory limitations fo M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lon (;) as the first character of a  line  or  a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stitute comments in the Syntax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Syntax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part of a syntax statement can b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s a label which  has  another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nstant matches a given  character  or  se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lement is  a  string  matching  command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 a set of characters which conform to the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ual element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xpressio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expressions can  be  concatenated  by 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one after another.  This require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the second expression immediately follow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expression !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expressions can be tested for by having a  (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m.   If the first expression does not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, the second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pression can be isolated  from  other  ope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s  such  as concatenation or (!) by enclosing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expression is an  expression  encl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brackets.   This  means that if the expression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atch the string, then the null string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*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expression preceded with a  (*) 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expression  may occur repeatedly or the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is mat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[+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expression preceded with a  (+) 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expression  may occur repeatedly but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Syntax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stant matches either a single character or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character is represented by a (') 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(eg. 'A  or  '?).  There is a set of charact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under this form and must be handled in a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They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-colon     &lt;'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          &lt;'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s may only contain alpha-numer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"ALPHANUMERIC" i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Syntax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ntax element matches a set of characters which  co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rules of the element.  The following is the set of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$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$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ny single alphabetic character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$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ny single digi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$LA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n  empty  string.   This  element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.   They  are useful for calling a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having to match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$NU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n octal number.  If a string  of 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llowed by a period, the number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number with the period also be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$D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 decimal number without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$STR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ny alpha-numeric character  string  (0-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Z).  The string will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$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ny legal RADIX-50 string,  that  is,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containing  alpha-numeric characters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(.) and dollars sign ($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$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 string of blank and/or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$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Internal Syntax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nal syntax expression is similar to a  syntax  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 except that it matches a complex string.  It i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ecific standard action.  This  means  that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action routine contains the internal syntax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ction routine must be invoked  in  the  action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a free form floating  point  number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s  to  the  FORTRAN  syntax  of a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FPN is associated  with  the  standard 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RSX11M filespecs.  FILE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ndard action routine F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LR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nternal syntax expression matches  the 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   It is used to clear the internal file 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retained between successive FI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Syntax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Syntax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= $STRNG:SETS [*OPT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S  = SWTCH !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TCH = '/ "SWITCH" '= $NUMBR:SET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  = '/ "RATE"   '= FPN:S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Action Routin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the action routines which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which are matched by the syntax expressions in the Sy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Section.  The standard form of this section is a line def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standard action routines which are to be used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ction routines.  The following shows the  standard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MCALL  action1,action2, ... actio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bel: action  ac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action1 through actionN is a list of the standard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routines  used in this section, alabel is the label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d in the Syntax Section, action is the standard action as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ted with alabel and action parameters are the parameter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tandar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s who have special requirements of the action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  and  who know how to program in MACRO-11, specialized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routines can be coded in MACRO-11 following the guid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C's  Table-Driven  Parser  (TPARS).  This is written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ersion 3.2, I/O Operations Reference Manual,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the standard MACRO-11 form where anyth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a semi-colon (;) is considered as a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outin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Standar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the currently availabl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VAL    storage location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ts a given value into an INTEGER*2  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(eg.    SVAL    SWITCH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FVAL    storage location,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ts a parsed value into an INTEGER*2 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 If  the  value  is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 given,   a   syntax   error    is  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   FVAL    SWITCH,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VALS   array, stored, max store,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ts parsed values into an  INTEGER*2  arr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time this action routine is called, it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matched value against the maximum  valu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it in the array.  Then FVAL increments the po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pointer to the array which is the second arg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osition is greater than max store,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           a            syntax           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   FVALS   IBUF,NBUF,6,100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STRG   string length, max length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ts a parsed string into a buffer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ring  length.   If the string is longer than 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characters  long,  there  is  a  syntax 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   FSTRG   NLENG,20.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VAL    storag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ction routine takes a string that is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of a floating point number and stores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L*4 storage location.  The syntax for  a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 number  is  an  internal syntax statement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N.  (eg.    RVAL    R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outin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FFILE   count, max, file, dev, uic, name, ext, 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ction routine takes the parsed RSX11M fil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c  which  has  been parsed by the internal syntax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FILE.  It then adds in any default value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 the  string in file which has count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number of characters is given in max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are given and must hav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dev     ddnn:       (eg.  L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uic     &lt;[ggg,uuu]&gt; (eg.  &lt;[1,2]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name    nnnnnnnnn   (eg. 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ext     .eee        (eg.  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vers    &lt;;vvvvv&gt;    (eg.  &lt;;23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g.    FFILE   LEN,40.,FIL,,&lt;[1,54]&gt;,TEMP,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Ac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Action Rout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MCALL  FVAL,FSTRG,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:   FSTRG   NLENG,20.,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W:  FVAL    SWITCH,7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R:   RVAL    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 Variab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Parser Variab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the options which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ser.  They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ser variable = pars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parser variable must be given exactly and the  p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is used as shown below.  The following i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variables for the command line 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ARACTERS TO MATCH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number sets the abbreviation 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 character  string  constants  (those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-quotes (")).  If it is zero, th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 must match exactly to the string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ny trailing alpha-numeric character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is  greater than zero, then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tring may  be  abbreviated  to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haracters.  If the command string is not a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viated, then the characters must match  exactly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entire  length  of  the  command's 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: CHARACTERS TO MATCH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CDE    matches  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C      matches  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       matches  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CE  no match to 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 no match to 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CD  no match to 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YNTAX = syntax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defines which syntax statement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as the first syntax statement.  All other sy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statements should be referenced directly  or 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ly from this statement.  (eg. SYNTAX =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OGICAL UNIT =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variable  number  sets  whic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will be used by the process which retriev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  During this  task  build,  this 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 must  be  set  to TI:.  (eg. LOGICAL UNIT = 6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G TI:6 during task buil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FILE FORMAT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 Variab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OMPT = prompt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string is the string which is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task is prompting for terminal input of a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 line.    (eg. PROMPT = CMD LINE   will   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 LINE&gt; on TI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just the parsing feature of command is going to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HARACTERS TO MATCH and SYNTAX are the only required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 of the above set.  The others will be ignored.  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efinition of the name of the parsing routine, the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NAME line must be entered.  (eg. ROUTINE NAME = P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, comments are not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This section defines the four variab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will be set by the action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NAME is a string (max length of 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NLENG is the number of characters 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SWITCH is an integer switc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RATE is a floating poin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NAME(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NLENG,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*4  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is syntax statement matches a string, and calls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en it matches any and all O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= $STRNG:SETS [*OP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is statement matches SWTCH or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S  = SWTCH !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is statement matches /SWITCH=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TCH = '/ "SWITCH" '= $NUMBR:SET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is statement matches /RATE=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 = '/ "RATE"   '= FPN:SE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FVAL,FSTRG,RVAL  ;Set up for Standard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:   FSTRG   NLENG,20.,NAME   ;Set string and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W:  FVAL    SWITCH,74.       ;Set value &lt; 74. i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:   RVAL    RATE             ;Set real value in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MATCH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        =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UNIT   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= 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the COMMAND files  which 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IC [127,1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MDDTB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TECO macro which tak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Definition Section of the Syntax File (.SY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nerates the Command Database File (.DT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MDLINE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TECO macro  which  extra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syntax statement from the Syntax File and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PARS macro calls using PARSER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MAND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main TECO macro which compiles a  Sy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CCOM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TECO macro which tak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Definition Section of the Syntax File (.SY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nerates the labelled common block storag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Pars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ARSER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TECO macro  which  take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 Expression and generates the TPARS macr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MDMACRO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Standard Actions  cod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 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COMM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raw MACRO-11 cod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  Parser.  The Command Database, the TP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the Parser Variables are added on to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create the MACRO Pars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PARS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raw MACRO-11 code for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sing utility of the Command Lin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COMMAND.M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contains the MACRO-11 libra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 Actions.   It  is  linked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ing Routine during its assembly throug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COMMAND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LPHA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NY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LANK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IGIT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UMB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OS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AMDA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UMBR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AD50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RNG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Examples  . . . 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outine Section . 3-1,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MATCH 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FIL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. . . . . . . . . . 2-2,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DTB.TEC . . . . . . 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LINE.TEC  . . . . . 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MACROS.MAC  . . . . 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base . . . . 2-1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. . . . . . 2-2,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 . . . . 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MAC  . . . . . .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MLB  . . . . . .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RNO  . . . . . .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TEC  . . . . . 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B  . . . . . . . . . . 2-1,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. . . . . . . . 2-2, 2-3, 2-4, 3-2, 3-6, 3-8, 3-9,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LE  . . . . . . . . . 3-5, 3-6,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. . . . . . . . . . 3-5,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  . . . . . . . . . . 3-5,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RG 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AL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ALS 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yntax Expression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UNIT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 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COM.TEC . . . . . . 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rser . . . . . . 2-1, B-1,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xpression 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efinition Section 3-1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 Variable Section  . 3-1,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.MAC . . . . . . .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.TEC . . . . . . 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Expressions 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NAME . . . . . 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 . . . . . . . . . . 3-5,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ction  . . . . 3-7, B-1,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AL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Concatenation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Constant  . . . . 3-3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Element . . . . . 3-3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Examples  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Expression  . . . 3-2, 3-3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ile  . . . . . . 3-1, A-1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Grouping 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Label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Or 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Section . . . . . 3-1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Statement . . . . 3-2,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RS  . . . . . . . . . 3-6,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mand Line Parser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rser . . . . . .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