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.TEC - the MACRO local symbol reorde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reorder local symbol blocks in MACRO-11 (.MA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/VAX (.MAR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.TEC  is  loaded  into  Q-register  L  by  using  EI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LOCAL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ing ML$$ will reorder the  local  symbol  block  in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 setting  the  first  local  symbol to 10$ and go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s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ing nML$$ will reorder starting at n (the increment stay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rement can be changed by n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