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NGE program functions like the VAX/VMS SEARCH command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ke global changes across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define a symbol for the CHANGE command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*ANGE :== $SYS$SYSTEM:TECO MUNG SYS$SYSTEM: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that you have TECO loaded into SYS$SYSTEM ([SYSEX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loaded CHANGE.TEC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signed to be used by people familiar with the SEAR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mpts are almost identical. CHANGE asks you for the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hanges to occur in (wildcards are ok). It the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replaced and the new replacement str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oming of the SEARCH program is that it ca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ntaining carriage return/line feed pairs. CHANGE will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It accepts the two strings argument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gular way, carriage return or escape e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elimited way. The user hits an escape key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tring. The escape is not echoed and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tring. Only an escape can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dvantage of the CHANGE program is that, since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 TECO command string, TECO pattern matching charac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d (match a digit) ^Es (match any sequence of spaces and tabs) ^Ex (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), etc.) are allowed in the search string. Also,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gnificance control (^V, ^W, etc.) is also legal. Refer to a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full description of TECO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NGE.TES contains the documented 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. It takes a short while to compress it for spe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find the labels, remember their locations, then delete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ert the lab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