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TEC - the TYPE command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lt;104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