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C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 is a block cipher that operates on 64bit (8 byte) quant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able size key, but 128bit (16 byte) key would normal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t can be used in all the modes that DES can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mplements the ecb, cbc, cfb64, ofb6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is library from an article posted to sci.cry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Feb-1996.  I personally don't know how far to trust the RC2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capable of having a key of any size, not much res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lly been done on it at this point in time (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ipher has only been public for a few month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a similar spedd to DES and IDEA, so unless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some standard (SSLv2, perhaps S/MIME), it would probably b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to IDEA, or for the paranoid, Tripple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, having said all that, I should mention that I just read a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iphers, I'm a 'babe in the woods' when it comes to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rc2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n RC2_KE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 RC2_KEY is an expanded form of the RC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 of the RC2 algorithm, the RC2_KE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the same one that was use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RC2_ENCRYPT is passed to specify encryption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n encryption/decryption flag. RC2_DECRYP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of the encryption modes specified in my D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 RC2.  I have only implemented ecb, cbc, cfb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64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b is the basic RC2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c is the normal 'chaining' form fo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b64 can be used to encrypt single characters, therefo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64 is similar to cfb64 but is more like a stream ciphe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not cipher feedback) but it does not have an encrypt/de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riple RC2, thats 384 bits of key and you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with security.  Still, if you want it, i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unction from the DES library and change the des_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_encrypt; an exercise left for the paranoid rea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2_set_key converts an 'len' byte key into a RC2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ks' is an expanded form of the 'key'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ctual encryption.  It can be regenerated from the RC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Don't save or pass around RC2_KEY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PU architecture dependent, 'key's are not.  RC2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cipher in that it can be used with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'len' is the length of 'key' to be us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len' of 16 is recomended.  The 'bits'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addition which I only found out about in Aug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AFE uses this parameter to 'limit' the number of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key.  To use the 'key' unmodified, set bits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at old versions of my RC2 library did (SSLeay 0.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s BSAFE library sets this parameter to be 128 if 12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being used.  So to be compatable with BSAF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28, if you don't want to reduce RC2's key length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C2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RC2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RC2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2_KEY to use.  Encryption or decryption is indicated by 'encry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have the values RC2_ENCRYPT or RC2_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RC2 (in 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called Electronic Code Book so I'm going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c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Depending on the encrypt,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RC2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 multiple of 8).  If length is not a multiple of 8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ill probably happen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pdates iv after each call so that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all to RC2_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RC2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RC2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crypt' is used to indicate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mode operates by using the cipher to generat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which is used to encrypt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pher text is then encrypted to generate the next 64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xored (incrementally) with the next 64 bi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As can be seen from this,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'cipher stream' needs to be generated but the w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data is gathered for encryption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mplements OFB mode of RC2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effect a stream cipher, there is no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asswords, I suggest using des_read_pw_string() from my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sword from a text string, I suggest using MD5 (or MD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16 byte message digest that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specific RC2 mode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, cbc, cfb and ofb), read the section entitled 'Modes of D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y DES library.  What is said about D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R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