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ould describe what the UseNet rooms are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ssed (assuming you've defaulted them to 'forgotten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