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paf@cs.purdue.EDU (Gen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swers to Frequently Asked Questions (Updated: 27 March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file with a recent copy of the artic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 newsgroup news.announce.new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