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oom Oriented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Name           C Phone Num.   S Ba Software      Sysop           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          - -----------  - -- --------      ---------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pu                  503-246-9712 o ?? ????????????? ??????????????????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50 Citadel          414-353-5062 o 12 Cit86 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th Demension         206-488-1290 c 12 DragCit.      ???????            89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Hells               801-485-4355 o 96 STadel3.3c    Synical Sorcerer   91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yss                 613-830-1486 c 24 STadel3.3c    mutant             89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opolis             916-967-5817 o 24 Acropolis     Robert Bequette    89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E                   713-444-6972 o 24 ????????????? Scott              90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atraz BBS        &amp; 604-530-6145 o 24 Cit86v3.38    Sunman            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sis Systems        914-634-7855 o 24 Cit68kv3.31   Jeremy Moskowitz   90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 Annals,The      315-342-1579 o 24 Cit68kV3.31   Shawn Kelly        90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 Archives, The   916-444-9982 o 24 Novucivitas   Donovan Colbert    90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 Link - line 1   916-682-8872 o 24 Acropolis     Lindsey Fong       89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 Link - Line 1   916-447-3842 o 24 Acropolis     Lindsey Fong       89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 Link - Line 2   916-682-8874 o 24 Acropolis     Lindsey Fong       89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 Link - Line 2   916-991-8553 o 24 Acropolis     Lindsey Fong       89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 Link - Line 2   916-447-3843 o 24 Acropolis     Lindsey Fong       89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 Zone            609-953-8159 o 24 Cit68Kvx.xx   Tony Preston       91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Reality    612-774-3354 o ?? ParaCitadel   Thomas Katt        89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um II,The         916-363-3447 o 12 Asgard-86     ??????????         89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um, The           206-439-7890 o 12 Cit68kv?.??   ???????????        91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is              609-778-3747 o 24 CitK2NEv5.17  Gas Man            91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Contraire          616-344-5599 o 24 Cit86v3.39    Cristy             91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el                 206-363-8969 o 24 Babel301      Bob Perigo         88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Fence             612-429-5001 p 24 Cit86v3.40    Jimbo             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Sector            612-377-6881 o 96 Cit86v3.39    Biko Mack          91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inage Mansion      317-576-0896 o ?? Zinfandel     Jason Massey       91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                 902-434-1482 o 12 STadel3.3a    Len MacGillivary   89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haus BBS           206-672-0956 o 24 STadel3.3     Devin Cook         89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ch                 616-349-5887 o 24 Cit86v3.40    Lunatic Surfer    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Hole            616-343-7487 c 24 Cit86v3.40    Omnedon            91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de                 617-891-7338 o 12 STadel        Laird Popkin       91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se-Citadel       $ 208-386-9296 c 24 Cit68Kv3.31   Scamper            91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BBS                 817-573-4190 o 24 fnord v1.32-5 The Prophet        91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                309-786-5638 o 24 Cit86v3.39    Evan Emswiler      91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ways              516-433-3309 o 24 ????????????? Cyborg             91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fe Dionysus &amp; Co.   206-523-8874 o 30 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ahan's            612-644-2551 o 24 Cit86v3.38    Chilly Willy       91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le Precept        516-447-6034 c 96 Cit86e        Pat                91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s of Chaos        206-641-0647 o 24 Henge 2.30b   Major Chaos        88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City          701-776-6400 c 30 Cit           Mark F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yl's Velvet Tou   206-937-2957 o 12 Min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ss                 613-729-3792 c 24 Stadel 3.3c   devil's advocate   90J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z' Spaz            612-895-8035 o 24 Cit86v3.39    your Father        91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s2             703-347-7953 o 96 Fort/PCv1b    Circuits           91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del-86 Test Sys # 612-470-9635 o 96 Cit86v3.40    Hue, Jr.          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of Lankhmar      206-885-5266 o 12 Henge 2.30    Grey Mo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68               612-932-0743 o 24 STadel3.3d    Greg Forseth       91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t of Anxieties   609-953-9215 o 30 Cit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otel               804-495-9549 o 96 Fort/PCv1c    chuck              91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d Winter's Knigh   916-487-2819 o 24 STadel        Yellow Dragon      89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quest,The          902-462-7824 o 14 Cit86v3.40    Martin Settle      91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sa BBS          902-423-4843 o 24 Cit86v3.40    Chris Maxwell     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ic Slaughter     206-432-6904 o 12 Cit 1.29a     Cryptic Slaughter  88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ex                  613-345-4858 o 24 STadel-Ami    maverick           89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ckoo's Nest, The    317-547-8868 c 24 Cit68k 2      Prince Artagel     90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                              p 96 Cit86v3.40    D.Rider            91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gnus                607-729-5506 o 96 STadel3.3b    Todd Krissel       89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World               916-966-2704 c 24 Novucivitas   Cy                 90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hbbs              &amp; 613-236-1585 c 24 STadel3.3c    darts              89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Tower            206-244-1766 o 12 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Dogs             503-935-4605 o 12 STadel3.0b    Terry Jenkins     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Drum             217-529-8440 o 24 Cit86v3.38    Dave Drum          91J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 Zone, The        315-724-0914 o ?? ????????????? Rigger T. Mortis   90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imension     902-457-1949 o 24 Cit86v3.24    Gordon Sleigh      90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ungeon       805-683-2436 o 24 MacCit?       Jerry Ash          88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gLink               612-460-6056 c 24 Cit86v3.40    K-9               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into Markland    916-755-0838 o 24 CitK2NEv5.17  Info Man           91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c                  503-239-8918 o 24 ????????????? Robin Hood        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ns Den II        916-635-1798 o 12 Sac Cit       Vince Seifert      89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am Park            415-945-7799 o 24 Citadel       Number Six         89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AM WORLD           718-849-3232 o 24 Cit86e        Bill               91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ckbus               609-953-0207 o 24 CitK2NEv5.17  Irving the Duck    91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gles Roost II NJ    908-270-3742 c 24 Cit86e        Pat Climento       91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's Castle         916-381-4127 o 12 Sac Cit       Jim Earl           89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's Castle (Alt)   916-967-1643 o 12 Sac Cit       Jim Earl           89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lipse               916-725-0674 o ?? Novucivitas   Pinkerton Floyd    90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lipse_BBS           508-677-1460 c 24 ????????????? Patrick Nadeau     90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ds                 612-753-1622 o 30 Metropolis    Helper             87J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ic Monk, The    415-967-6067 o 12 Asgard-86v1.4 Droud              90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fQuest              916-332-7945 o 24 Asgard86v1.49 Elf               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less Power         317-575-9435 o ?? STadel-PC     Jeff Neese         88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prise            718-646-4218 o 24 Cit86e        ??????????         91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opy               216-492-5620 o 24 Cit86e        Daniel Pigford     91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Y                 # 914-735-9362 o 96 Cit86e        Farokh Irani      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tic                206-367-8242 c 12 Henge 2.26    The Ninja          87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way BBS        516-753-0392 o 96 Cit86e        Stan Schwartz      91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of the Storm      612-928-9726 o 24 Cit86v3.39    Stormwolf          91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y               208-383-9557 o 24 STadel        mkentley          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et Farm,The       403-457-3396 o 24 Cit86v3.40    Wolf              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h Dimension,The   214-416-6833 o 24 CitGrem       Maher Maso         87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ydian Slip,The     602-246-8745 o 12 STadel3.3a    Bert               88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e, The            206-827-1817 o 12 Cit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Realm              403-450-0618 o 24 Cit86v3.40    Lenar             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,The             403-474-5359 o 24 Cit86v?.??    Slartibartfast     91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ation's Edge     916-454-5983 o 12 Asgard-80     Qwerty &amp; Sonja     89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Lunch            612-431-1107 o 24 Cit86v3.40    Hue               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ZEN Hut, NJ        609-893-6915 o 24 CitK2NEv5.17  IceMan            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WBBS                 303-469-4954 o 24 STadel3.3a    Jeepster           91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iga                916-446-6249 o 24 Acropolis     Jon-Jon &amp; Ami Guy  89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banzo              707-539-1279 o 24 b0badelv1.18  Jim Bianchi       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wayNJ             609-931-3014 o 24 STadel3.3d-22 Bob Kifferly       91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 BBS           908-389-8473 c 24 Cit86e        Cah                91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ss Spider, The     315-639-6409 c 24 Cit86v3.20    Aahz               89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lake Connectio   206-782-6669 o 12 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del's Abyss       403-439-0229 o 24 Cit/UXv2.23   Dragos Ruiu        90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ylien              612-753-6002 o 24 Cit86v3.39    Greyman            91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I-T-E-C             206-285-3382 o 12 H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er BBS, The       309-829-0100 o ?? ????????????? Scott Ward         91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vest Moon          503-746-4457 o ?? ????????????? ??????????????????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zlacha             213-466-3861 o 12 Henge 2.30    Roger Tuttle       87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 On Line        206-367-8726 o 12 Henge 2.30    Rob C.             87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HQ                   713-376-6670 o 24 Cit86v3.31    C.J. Mercer        90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Adventure      914-354-5930 o 24 Cit86e        Vacasta            91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Tension_CT       203-348-8589 o 24 Cit68kv3.31   Grove              90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-Vancouver         604-251-7677 o 24 Cit86v3.38    Michelle           91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t, The             403-486-2722 o 24 ??????        Short Stuph        91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net's Nest         609-894-0239 o 24 CitK2NEv5.17  Bioman             91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 86              916-927-7680 o 24 Asgard-86     Gary S. Meadows    90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sker Du           &amp; 607-729-1735 o 24 STadel-PC     Marc A. Criley     89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cube           &amp; 317-773-7757 o 24 Cit86 V3      Death by Torture   88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oclast            609-234-0442 o 24 CitK2NEv5.17  roue               91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ions             612-470-1882 o 24 Cit86v3.40    mary mary         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               612-884-7951 o 24 Cit68k3.38    Sy Borg            91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board             206-759-4391 o 24 Henge                            88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          &amp; 707-823-3052 o 24 b0badelv1.18  b0b               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sible Seattle     206-784-7685 o 12 IdeaTree      Mehit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ory Tower           612-425-0554 o 24 Cit86v3.40    Topper            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S                  609-346-1224 o 24 STadelv3.3d   Mike Hopkins       91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sey Devil, The   # 609-893-2152 o 24 CitK2NEv5.17  Vince Quaresima   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kyard BBS          609-486-7384 o 24 CitK2NEv5.17  Automan           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onos                403-886-4171 o 96 Cit86v3.38    The Nomad          91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az Rockit           513-254-5440 o 24 STadel-Ami3.3 Red SAVage         89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yrinth             616-629-5639 o 12 Cit86v3.26    Stiletto           90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Call, Jr.        612-546-4182 o 96 Cit68Kvx.xx   moi               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               503-254-1754 o 24 Fortress-PC   Zakureth           91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II            206-643-9965 o 24 H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heed              902-852-4094 o 12 Cit86v3.30    Chris Forgeron     90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polis             916-784-9432 o 24 Novucivitas   ???????????        90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Island Desktop   214-276-7499 o 24 Cit? ?.?      Dennis Recla       88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a Free State       317-298-8490 o 12 STadel3.1f    Mycroft Holmes     88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atic Fringe        919-571-7736 o 24 Asgard-86     Coppertop          91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itadel Test Sys # 213-820-4320 o 96 Mac Citadel   Glen Heinz         90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s City          805-964-9125 o 12 Henge 2.26    Oreo Cat           87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ian's Realm      609-953-4037 o ?? CitK2NEv5.17  Magician Dor      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frame           &amp; 206-362-8158 o 12 Cit? ?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la-Center       &amp; 206-364-2529 o 12 Cit86v3.38    SpareCat           91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s Hotel, The       612-332-5156 o 24 Cit86v3.39    Daniel             91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s_Hill             604-589-0639 c 96 Cit86v3.38    Sifu               Nov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                  612-472-6582 o 19 STadel3.3d    tacook             91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day I              206-523-0462 o 12 InnerSan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a On-Line         612-780-2518 o 24 Cit86v3.38    Star Child         90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l CA              415-820-2177 o 24 STadel        Tormentor          89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-Systems       &amp; 609-546-7839 c 30 Cit86 2.03                       86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Magic            206-863-1713 c 30 Cit           Jason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                  612-825-4296 o 24 STadel        Lydian Kev         90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atari              414-476-9119 c 24 STadelv3.3d   ???????????        90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rt              704-552-7906 o 24 Cit86v3.40    Duane Leonards    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-Mensa.MN           612-225-9890 o 24 Cit86v3.40    Star Child         91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ntain Man          303-797-6783 o 96 Cit86TI3.38   Roy Bartee         91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e                  916-923-1530 o 24 Asgard-86     Bob Carlstroem     89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ang Ranch         403-529-5412 o 24 Cit68kV3.31   Mr. Perfect        90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AFIX                315-732-8598 c 24 STadel3.3a    frenchy            89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thAdv               503-246-4048 o ?? ????????????? ??????????????????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ubbs                613-733-4081 c 24 STadel3.3c    strad              90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DP                 &amp; 415-276-3677 o 96 Fort/PCv1c    Portmaster         91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House NJ,The      609-854-1471 o 24 CitK2NEv5.14  Bob Barkhamer      91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mare           &amp; 513-259-0098 o 24 STadel        Bob Karmosay       89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wing's Realm     206-784-5913 o 24 InnerSanctum  Shade Nightwing    89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IBBS                ???-???-????   12 Cit-86        Bryan Esbaugh      89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ahs ark             401-246-0504 o 12 Stadel-PC     no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ad_nj              609-488-5208 o 24 CitK2NEv5.16  David Lightman     91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 BBS              914-736-9388 o 96 Cit86e        D Robinson         91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CC Swamplands       206-527-3650 o 24 DragCit       ???????            89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TheWhales.AB.CA   403-255-5702 o 96 Cit68Kv3.31.b Ed the Plankton    91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bble                916-487-2604 o 24 Nybble        Happy Hacker       89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ni                  916-386-2521 o 24 Asgard-86     Charles Meadows Jr 89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BS, The         801-539-0605 o 24 fnordv1.32-51 arthur dent        91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er Limits          206-285-3210 o 30 OLBBS         The Great Zod      87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ord's Party      301-725-6920 o 24 NovuCivitas   Jeff Waltzer       91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mind              404-659-5720 o 19 STadel&amp;MUUCP  cmc                91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nor               612-890-1345 o 24 ????????????? ?????????????????? 91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asie Land        206-874-2545 o 12 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              503-624-7303 o ?? ????????????? ??????????????????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is               214-750-6374 c 12 Cit           Clint Wheelock     87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Serv           $ 206-782-5022 o 30 Babel         T'an T'u           87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F BBS              612-784-8643   ?? ????????????? Bugmastah          91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psie(Channel 23)   403-288-4481 o 24 &lt;fnord&gt;1.30   John Edstrom       90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Office, The      206-546-9158 o 12 Henge                            88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 Of Gold,  The     303-761-4039 o 12 STadel3.1e    Leprechaun Lord    87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Alley           315-738-1504 c 12 Cit 3.14      Jan Wielgosz       91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Soft           # 206-932-7125 o 12 Idea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yroDyme              916-989-5136 o 24 Novucivitas   General Instrument 89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BBS           908-901-0762 o 24 Cit86e        The Resource       91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,The           &amp; 217-546-7608 c 24 Cit68kV3.31   Dominic Duvall     91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ncunx              403-455-1701 c 24 &lt;fnord&gt;1.30   Not Quite Cricket  90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bit Hutch          717-354-5027 o 24 STadel3.3     John               88J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 Cheque        704-523-2063 o 24 Cit86v3.40    Piouhgd            91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Room              704-548-1648 o 24 Cit86v3.40    Dark Elf          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ndell             902-463-4144 o 24 ElfBBSv1.0    Dino Nardini      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city              503-255-1446 o ?? ????????????? ??????????????????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                    403-455-2709 o 24 &lt;fnord&gt;adel   Mr. Neutron        91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reLine             612-896-2706 o ?? MacCitadel    Sabre              91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ctuary             206-747-6839 o 12 Henge 2.30a   Tempus             87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ctum of Thought    503-246-4048 o ?? &lt;fnord&gt;adel   ?????????????????? 91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iago              503-282-3386 o ?? Fortress-PC   The Master of Time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ellite System      206-762-5141 o 12 MiniBin5.5    Jimbo Ryan         89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zo                704-554-9239   24 Cit86v3.40    DarkStar          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F3                  908-946-7869 o 24 Cit86e        ??????????         91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Service        315-735-2058 o 12 Cit86v3.13    Michael Bowen      90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Service,The  # 403-425-1779 o 24 &lt;fnord&gt;1.30   elim               90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              206-545-4343 o 12 Henge         John Shannon       89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khole              203-873-8518 o 24 fnordv1.33    Bill.K            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yline               206-628-3811 o 12 CitGrem       Gremlin            88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nderous Slang      408-659-4091 o 24 Cit86v3.32    Chucho             90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UG'S Hard Rock Ca   503-645-4915 o 24 MacCitadel    SLUG!             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Citadel         612-377-2470 o 12 STadelv3.3c   Shane Ziegler      89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ickersnack          206-869-8697 o 24 fnord         Zair TL            91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a                  503-846-7727   96 Stadel3.3d    somaman           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                   717-355-9173 o 24 CitK2NEv5.10  Steve &amp; Jason      90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trum              206-355-4340 o 12 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-Keep BBS           916-729-2968 o 24 ST-Keep       Andrew Studer      90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 Ground          615-588-3155 o 24 Stadel3.1g    Martin Hodge       88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fiST             902-462-8515 c 12 STadel3.3a    Darren Boucher     89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den Impact         206-361-1993 o 12 Cit? ?.?      ????????           88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mpNet              902-463-0483 o 96 Cit68Kvx.xx   Michael Dinn      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                 612-929-3067 o 24 Fort/PCv1c    Sting              91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Error          503-681-8232 o ?? ????????????? ??????????????????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Central         916-363-1171 o 12 Sac Cit       Larry Reznick      89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stry              206-488-0115 o 12 DragCitv3.10  ??????????         89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stry              206-784-9014 o 12 CitGrem       Inyanna            88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bsession    914-356-5709 o 24 Cit86e        Pat Keane          91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rts BBS         707-576-7352 o 24 b0badelv1.04   N/A               90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Warp BBS, The    206-565-4310 o 24 Cit86v3.38 ?? Riff Raff          91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 Me Two          206-938-8234 o 12 Min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T4                  408-255-6288 o 24 Fort/PCv1c    Mike Leeling       91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rs Outlet_CT,T   203-324-9848 o 24 Cit68k3.27    The Trader         90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quility Base      206-525-0497 o 30 Min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y City           &amp; 508-677-4535 c 24 Cit68kv3.31   ChrisL             91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G ECS               206-763-3116 o 12 Min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tZone              503-681-8135 o 24 Fort/PCv1c    Parker Lewis      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WOL                 902-454-9053 o 24 Cit68kv3.27   Loki               91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-Net             612-536-8904 o 24 Cit86v3.40    Tom Kirkland      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mind           # 404-521-0445 o 96 Fort/PCv1c    cmc                91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world            206-244-6252 o 24 Henge 2.30    Grim Reaper        87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nown Kadath        201-615-0214   12 Cit286        Dave Van Cle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ger                 214-727-8056 o 12 DragCitv3.10  Malcolm Petcher    89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y's Ware World    701-746-8551 o 12 Cit86vx.xx    eru                90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Hunt               916-456-8641 o 24 Asgard86v1.49 Bill Belon        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CAC                206-781-6961 o 12 Citv2.14      Jack Fleming       89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side Citadel      817-244-3885 o 12 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House,The        403-347-8284 o 12 Cit86v3.27    A. R. F.           90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cca Citadel         609-893-7383 o 24 CitK2NEv5.17  The Wizard         91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e's Place        609-261-4315 c 24 CitK2NEv5.17  Willie T Warthog   91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's Den            612-469-3296 o 24 Cit86v3.39    Cryo Ruggie        91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KEPOBO MECTO        206-324-0830 c 12 Henge 2.30    M.Aichlmayr        89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nadu                206-762-8667 c 12 Henge 2.30    The Muse           87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ESTadel              902-865-0101 c 24 STadelv3.3d   Bruce MacKay       90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T&amp;T (YOYODYNE)       916-369-6702 o 24 Citadel       Pagan St. Flames   89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rba Connection BB   713-946-5467 o 24 NovuCivitas   Phillip Keen       90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              ^  ^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       |  |_Baud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          |  12=1200, 24=240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. codes:                  |  30=300, 96=9600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= headquarter system             |  19=19.2kb                 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= pay fee for access             |                           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= strange hours           System access                       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 - controlled (Mail to Sysop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 - ope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- private (nomin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number of systems listed =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above are assumed to be up 24 hours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not to call systems with "strange hours" at, say, 2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 the front of your local phonebook about area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s/Additions/Changes from the last list dated Dec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Systems : Bat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uduitga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el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son de s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: Sysop of Black Hole listed as Omnedon (was DOM D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Quest is running Citadel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s: Amiga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ctum of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ber (this is a point node, no numb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ise-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INDERS: Interface hours: 8:00pm-8:00a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y City hours: 7:00am-12:00a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usker Du hours: 10:00am-10:00pm EST Mon-Sat,24hr.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sis hours: 6:00pm - 7:00am M-F, 24hrs.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napse hours: 7:00pm - 7:00am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reCat hours : 9:00pm - 7:00am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Quest is running Citadel part time, Citade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night - 4:00am, 8:00am-Noon, 4:00pm-8pm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LG Pro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* * 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ust be the Sysop of the system in question. (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, ask him/her to send th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 need *all* the information at once! (System name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baud, system software, and Sysop's name). If you can form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ok the way it does in the list, that helps me too. (I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d an awful lot of time re-format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adline for submissions is the 20th of every month. Send you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 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t seems that when sysops pull the plug on their system, they fail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know, so the new rule is, If you don't update your system inf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st once a year, and I get information that it's down by a re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, like a sysop I have known for while..it will be taken of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 can be reach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            Name/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khole          Bill.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t!Sinkhole!Bill.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ateway!Sinkhole!Bill.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ny system carrying Net.Gossip, Citanews or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, constructive comments, suggestions, and idea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BRIE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opolis    Turbo Pascal room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el       Citadel for the Amiga  by Timelord &amp;  Cap'n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Keep       Atari 800XL room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gard-86    NEED ALL the information on this one...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el        runs under Unix on a Charles River Data Systems SuperBox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'an T'u of Seattle, WA. (multi-us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badel      STadel-PC 3.2 deriviative by b0b. Runs on an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 with a FOSSIL driver.  Source availiable a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          the original CP/M version 2.1x written by Cynbe ru Ta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ome derivative there of. (catch-all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86e         Citadel-86e for MS-DOS machines by Farokh Ir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64        Citadel on Commodore 64? Need more input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68k       Citadel for the Amiga by Sta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86        Citadel-86 for MS-DOS systems, by Hue, Jr. of Minneapolis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Zenith Z-100 and PC clones) v2.xx indicates network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Grem      Citadel for MS-DOS by Grem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K2NE      Citadel:K2NE for MS-DOS Machines by Alan Bowen, Vince Quaresi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rian Riley.  Nets with Cit86, STadel and FIDOne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t86TI3.38  Citadel for the TI PC. Hue, Jr.s' Citadel with drive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 PC provided by Robert Nelson ?  &lt;note th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Sim/WICAT For use with the Wicat multi-user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          Digital Dungeon - Citadel for DOS ? NEED MORE INFO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fBBS       C86 net compatable written by Dino Nardini,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s on DOS type system.  Still in Beta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ess     Citadel for DOS systems by Chris Camacho (c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nord&gt;adel  Citadel for the Atari ST by Elim &amp; Mr. Neu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BARC       Yet another variation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ge        StoneHenge for MS-DOS systems, by David Bonn of Seatt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Tree     for MS-DOS systems? by Prot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Bin      room system (in BASIC?) by Glenn Gorman of Seatt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Citadel   Citadel for the Apple Mac - by  Glen Heinz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2.16s     CP/M Citadel for the 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oCit       neoCitadel, written in Turbo Pascal by Hue, 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ucivitas  NEED ALL the information on this one to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 CIT      Another one that needs to be upda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del       Citadel for the Atari ST by o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del-PC    Citadel for DOS systems by orc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del-Ami   Citadel for Amiga systems by Eric A. 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-Keep      Citadel for the Atari ST, by Andrew St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l       UNIX/UseNet news reader, multiuser bbs, &amp; UseN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       Pseudodel for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thank the following for their help and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ue, Jr. @ C-86 Test System as always ..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tor GIF, (I bet you thought I missed your messag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one who send updates .. you make my job that much easi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**************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mer: This list is provided for reference purposes only, and carri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s, implied or otherwise, with regard to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       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!!!!!   C I T A D E L   I S  1 0  Y E A R S  O L D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ppy Birthday and Happy New Year 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