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pressFax faxprint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print module provides faxusers with a front-end to the fax2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verts XpressFax fax images into PostScript for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