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XpressFax faxqueue Modu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queue module provides faxusers with an interface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ax queues for XpressFax faxmodems may be examined and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queue module allows users to select from a table of XpressFax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o display the current outbound queue for a fax mod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st of outbound faxes for a given fax modem is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.   The left and middle mouse buttons may be used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tems from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item selected is owned by the current faxuser, o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roup "xprfax", it may be moved about the queue using the "TopQ", "Down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Q" and "UpQ" buttons.   It may also be held in the queue or re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Hold" and "Requeue" buttons.   Finally, it may als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 using the "Dele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once every minute or when a new fax modem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XpressFax mod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