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Xtrek -- a multiplayer, space shoot 'em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by Chris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ith assistance of Ed James and playtesting of the 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pyright (c) 1986 Chris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tatic char sccsid[] = "@(#)doc</w:t>
        <w:tab/>
        <w:t>3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o view:  nroff -me &lt;thisfile&gt; | col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o print:  psroff -me &lt;this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x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 is the latest in a line of games based on Empire on the P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deas are stolen from the uni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ek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Davis and Chris Guthrie and the VM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 Poskanzer and Craig L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 is a multi-player, real-time game which uses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runs under Ultrix 2.0, Suns 3's running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 320 systems running HP-UX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uses shared memory for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cesses must be run on an an appropria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n X window up on any workstation runn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deas/comments to chris@ic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The Basic Id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Xtrek, you enter a galaxy as one of four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warship a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tains forty planets which start divided eve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goal of the game is to conquer the other teams'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will involve frequently destroying oth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le avoiding their efforts to destro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Starting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xtrek monitor: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ny 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$DISPLAY variable in your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room in the game, you will see an entry window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random status information and a choice of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 in the box of the team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ship and planet abilities, all team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verything is working properly (including xhost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The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, you are given five or si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eft window is the local view from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number of obj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r ship will always appear the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 will look like yours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a different ship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workstations, each team also has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hex character to the right of the ship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bjects with names on them a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are the color of their owning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s on the screen are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me to recognize these after they kill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orpedoes are a small cross while friendly torpedoes are a small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rpedoes will not explode if they 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ircles are explod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ships are phaser shots which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 ship into space are phaser shots which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window on the right is a map of the whol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ips and planets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just a player number (in hex) and tea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e galaxy window is a small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contain warning messages like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o fire to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killed shortly after this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arning window is a message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on the left side is your status window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ll also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the most importa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needs a direction -- to turn your ship, for insta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mouse's position relative to your ship, in ei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and phasers will be fired toward the mouse's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will turn in the direction of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ar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ssued through the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Quick Instructions for Beginning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normal computer user will want to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the following is a quick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Try it for awhile, then come back an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Help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' will pop up a help window below the norm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 lists commands you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for small problems like forgetting how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' again will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Com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combat, keep moving.  This is don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, 0-9.  Ships can fly at warp fiv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eventually overheat at higher speed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t low speeds.  Particularly good is warp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You turn by pointing your mouse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o, and typing the rightmost mouse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lative to whatever window you happen to h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there is an opponent on the screen with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tart firing torpedoes at him.  Again,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re you want the torpedoes to go and push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If you get close enough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hasers.  Point the mouse directly at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middle button.  A line will shoot ou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ort on your damage, if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you will be hostile towards all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that hit each do thirty points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Damage first comes off of shields, and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zero, damage comes directly off the damage st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mage hits 100, your ship explodes an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redit for killing you.  You can repair damag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pair mode (type 'R') but it will also le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uck for other players.  When you finish re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u' or '+' to put your shield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get tired of playing, you can qui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to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y window, click the mouse in the 'quit'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Statu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more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ppears below the lo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following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Flags -- ship status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ags tell the player about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- Shie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GYR] -- Al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-- Locked on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-- In Repai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-- Bomb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-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-- Weapons over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-- Engines over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-- Beaming up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- Beaming down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-- Copil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peed - ship's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your ship is currently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ove between warps 0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dam - current 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uch damage your ship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over 100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pairs slowly if shields are down,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in repai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hd - current sh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start out at 100 and take damage when they ar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it 0, damage will come off your dam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air faster than re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orps -- number of torpedoes laun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limited to twelve torpedoes flying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unt of the torpedoes you currently hav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armies -- armies o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unt of the number of armies you hav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can carry two times your current number of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armies it can carry is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fuel -- how much fuel you have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engines take fue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unt of the amount of fuel lef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generates slowly in space, but faster when orbiting a fuel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wtemp -- weapons temper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eapons drives up this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oes over 100, there is a good chance your weap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up for a random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rop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etemp -- engine temper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engines at speeds over five cause engin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less than five causes them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, engines can freeze up for a random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Th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ous key and button comman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urrently remappable other than through the X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0-9 Ship's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zero through nine set your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for your ship to accelerate or decelerat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hips can't use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gines freeze, you can't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ed breaks you out of a planet's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k - set co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mouse button will set your course tow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owards the desired course can take time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peed an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 - launch torp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ft mouse button will launch a torpedo tow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if you have enough fuel and less than twelv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travel at warp twelve and do thirty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hen they hi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 hurt by your ow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tend to wobble a bit in flight so they w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in the direction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does create nice clouds of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p - fire ph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ddle mouse button will fire your phasers tow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if you have enough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fire phasers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st a good deal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it someone, they will do 0-100 points of dama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d - detonate other torpe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tonate other torpedoes near you, do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imum dam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D - detonate your own torpe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your own torpedoes off (if you've mi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r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+ - put shield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put your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shields will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-- - put shield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put your shiel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mage will go directly to your damage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u - toggle sh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toggle your shield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R - repair 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must be going warp zero to repair.  Hitting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r ship and start repairing.  Your shields are d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airing and you cannot fire weapons.  In a nutshel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ting duck.  Putting your shields up or moving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out of repai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hip is orbiting a friendly repair planet, damage wi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o - orbit a pla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ar a planet and going warp two or les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orbi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orbit around a planet to bomb it, beam arm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it, repair at it, or get fuel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 will damage you if you get 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speed will break out of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b - bomb a pla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emy planet has more than four armies, you ca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or less armies, you must beam down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elds will go down to bomb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mage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kills for the armie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z - beam up arm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et you are orbiting is owned by your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four armies, you ca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ship to carry to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orbiting to beam up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you can carry is equal to your kills *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ver carry more than ten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x - beam down arm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beam the armies that are on your ship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you are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 hostile planet, you will kill his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nemy armies are killed and you land an army, you tak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planet you own, you will simply add to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riendly planet, owned by other team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armi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L - get play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quick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window, just type 'L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P - get plane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lis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formation only on planets which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or has previously orbited.  To remove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'P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i - info on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op up a window near the mouse curso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arest object (planet or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window, just type 'i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l - lock onto an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k your ship onto the object nearest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ing you will turn towards the object your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planet, you will automatically go into orbi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other player, your course will constantly be adju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lock, just set cours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ck onto cloak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C - throw a c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layers will discover that all their plan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or have been left with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the team some form of return you can hold a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ome planet assuming that the following criterion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must have armies on n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less than five enemy armies (or zero friendl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own it) on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orbiting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up, the planet will have four of your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back you can take over more of your occupied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last planet is taken, you will have to wait from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an hour before you can have a c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? - repeat all of the previous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 is detailed below. 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current se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c - cloak your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command allows you to remain invisib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every player.  This would be nice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s while cloaked, and you use mor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od players can shoot at you on the galaxy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??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turn clo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@ - allow/disallow copi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more than one player to fly a shi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 - Toggle visual status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a visually oriented status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w - Set war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 window that you can us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nd peace with other teams.  It will be fully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* - Bring in a practice ro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ship in the game, this command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robo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will come in on your team, and be hostile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bots are not as deadly as the ones which pop up to defe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n't get any credit for killing them -- jus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1 "Nitty Gritty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details on cert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Planets and Arm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updated every minute.  There is a random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armies will increase.  There is als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that there will be a major die-off of armies. 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more likely on planets with many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three armies on the planet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no armies are owned by the independent te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armies on them until someone beams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 do damage based on the number of armie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lanets with no armies do no damage.  Those with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(armies / 10) + 2 points of damage twic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' home planets and randomly, others,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repair services.  Obviously, this makes thes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valuable.  These planets are selected up whe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both from the daemon and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message window at the bottom, righ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ssages, just put the mouse into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a character in that represents the recipi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can be 'A' for everyone.  [FRKO] to send to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eam.  [0-9abcdef] will send a message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When you've typed this in, it will map to a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you to type in some text.  When you type in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 escape will abort the messag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bviously, the next question is, "What if someone starts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while I'm typing in my message?  Am I ho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mouse out of the window to defend yourself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dealt with if the mouse is in the window. 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Rob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re an attempt to allow/prevent certain things.  First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players to have some lousy competition so they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out simply being targets for better players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ake sure that taking over the galaxy is not a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ite a robot into the game, players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*' command (described above) to bring in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bots are relatively easy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get a robot is to go into another team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bot will promptly show up and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try 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ender robots are particularl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re very much like other players.  The only advant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 other players is that they don't use fue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rpedoes do the same damage.  They are also somewhat bette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rpedoes don't wobble, and they never miss with their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War and Pe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war and peace with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use of this is that you can use planet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ms you are at peace with for fuel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wo teams to gang up on another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tates a player can be in versus any other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Hostile, and War.  Being at War is irrevocabl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other state until you reenter the game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hen you are hostile to a team and you either bomb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damage one of their players with weapons, or beam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ne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le towards a team, your weapons will hurt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m (whether or not they are at peace with you)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urt them, you will be a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aceful towards a team, your weapons will only hur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am who are not peaceful towards you.  In other wor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at peace towards each other can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efault to being at peace with their own team and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ll the others.  Obviously, they can declare war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ttings, type 'w' and a war window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in the boxes of the team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"re-program" to save the results.  Team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nges.  Finally, there is a ten second del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 towards another team so don't get too close whil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know if someone near you is hostil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status described below.  Info on a playe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us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Weap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move at warp twelve and have a random life of three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y tend to wobble a bit, so their accuracy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nger ranges.  Torpedoes will detonate and do full da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close to a ship.  They will do less damage to obje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nger distance.  Torpedos will not be detonated by a non-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but they will do damage if something causes them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ding, torpedoes can damage everyone who is near th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launched them.  Thus it is possible to ki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 and people you are at pe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must be within about 10 degrees of their target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that hit will maintain a line between the tw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miss will stick out to nowhere and look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hasers cost a good deal of fuel.  It tak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arge your phasers for anoth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asers will affect teams you are at war with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t war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explode cause 100 points of damage with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s a torpedo.  Don't get too nea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ounce off the edge of the galaxy if you 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explode if they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Plan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formation about any planet your team has or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lanet is taken by any other te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nformation about the planet until it is reor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hip's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alert status will tell you how close you are to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Yellow alert represents about two screens distance.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means that the enemy is on your local screen (even if cloa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tus line, the border of your window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ert status is.  This also works for the border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patter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Xdefaults an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ollowing options into your 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boldfont:</w:t>
        <w:tab/>
        <w:tab/>
        <w:t>6x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font:</w:t>
        <w:tab/>
        <w:tab/>
        <w:t>6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name:</w:t>
        <w:tab/>
        <w:tab/>
        <w:t>Dragon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reverseVideo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showShields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showStats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stats.geometry:</w:t>
        <w:tab/>
        <w:t>+0+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GAlertPattern:</w:t>
        <w:tab/>
        <w:t>0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YAlertPattern:</w:t>
        <w:tab/>
        <w:t>0xa 0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RAlertPattern:</w:t>
        <w:tab/>
        <w:t>0x0f 0x0f 0x0f 0x0f 0xf0 0xf0 0xf0 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ralert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yalert: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galert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border: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back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text: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fed: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rom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kli: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ori:</w:t>
        <w:tab/>
        <w:tab/>
        <w:t>sla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warning: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unknown:</w:t>
        <w:tab/>
        <w:tab/>
        <w:t>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.me: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change font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vice: "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play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reverse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and white monitors this can ease eye-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showSh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shields of you and other player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around your ship when they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show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ut up a visual status window above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find this easier to read th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.geometry uses standard X syntax for a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Alert Patt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 are useful for showing your current al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order pattern.  It is used f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colors are used for color monitors.  I think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uld b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The remaining color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set colors on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much more information from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se only matter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2 "Other programs related to x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other programs that come with xtre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use in the game. 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opi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tar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xtrek -c pno monitor: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fly a ship with player number 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o permits.  This command is pretty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flying a ship can be very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e steers and one sh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sc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 does, in fact keep some statistic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scores.  Scores can be used to print this 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bviously should have been built into xtre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ro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xtrek uses to send robot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come with gobs of command line options, bu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code to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3 "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pilot, watch mode can be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xtrek -w pno monitor: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watch all the actions taken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without him know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layer being viewed by clic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