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1798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07103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7180376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3257440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8502539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041481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8155853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2972573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846103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3726646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287805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5306508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8056931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2712882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4646052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8961449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2229588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0499410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2257772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5365385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2746216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979212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5078325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701493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5483942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84325321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1408267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427961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5395187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3913253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8832608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5408238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