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77447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400931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161602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