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66093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11241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79734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4812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5371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46330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