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64977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62439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97388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77664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10683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