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23647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34261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402305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16709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46309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145650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255750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