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PS SCROLL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c) Copyright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ublicen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the above copyright notices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th those copyright notices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ing documentation and that the name of Adobe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used in advertising or publicity pertaining to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without specific, written prior permission.  No trademark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the Adobe trademarks is hereby granted.  If the Adob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Display PostScript"(tm) is used to describe this softwa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or for any other purpose, such use shall b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ment that this software works in conjunction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Script system.  Proper trademark attribution to reflect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wnership of the trademark shall be given whenever any suc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isplay PostScript syste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BE MAKES NO REPRESENTATIONS ABOUT THE SUITABILIT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BE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,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- INFRINGEMENT OF THIRD PARTY RIGHTS.  IN NO EVENT SHALL ADOB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YOU OR ANY OTHER PARTY FOR ANY SPECIAL, INDIRECT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GLIGENCE, STRICT LIABILITY OR ANY OTHER ACTION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 WITH THE USE OR PERFORMANCE OF THIS SOFTWARE.  ADOB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 ANY TRAINING OR OTHER SUPPORT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be, PostScript, and Display PostScript are trademarks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rporated which may be registered in certain juris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S Scrolling widget is a Motif widget that supports scroll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uses the Display PostScript system.  It contain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Area widget within a Motif ScrolledWindow widget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Window functionality is augment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PS Scrolling widget optionally provides a backing pixmap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pixmap.  If there is a backing pixmap, the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window exposures by copying from the pixmap.  The applic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 some new area of the pixmap is required because of a scro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get maintains graphics state handles for the window, th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, and the user feedback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ient does everything in user space, not X space.  The widg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versions between user space and X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get collects exposure events and invokes the appli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in of exposure event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sure callbacks include a minimal list of expo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get handles drawing through wor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is no backing or feedback pixmap (either because the cli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est the pixmap, or because the pixmap could not be allocat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utomatically falls back to window drawing.  The client n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erned with these failures; it just draws into whatever draw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s callback procedures.  The resulting display may be sl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after an exposure, or may flash more during feedback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nd resul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lets you use the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der file is &lt;DPS/DPSScrollW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ass pointer is dpsScrolledWindow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ass name is DPSScrolledWindow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PSScrolledWindowWidget widget is a subclass of Xm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nless otherwise specified, all coordinates and rectangles are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All lists of rectangles are represented as float array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is stored in four entries as [x, y, width, height]. 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list gives the number of rectangles, n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dg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lass</w:t>
        <w:tab/>
        <w:tab/>
        <w:t>Default</w:t>
        <w:tab/>
        <w:tab/>
        <w:t>Type</w:t>
        <w:tab/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olutePixmapLimit</w:t>
        <w:tab/>
        <w:tab/>
        <w:t>0</w:t>
        <w:tab/>
        <w:tab/>
        <w:t>XtRInt</w:t>
        <w:tab/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AbsolutePixma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pplicationScrolling</w:t>
        <w:tab/>
        <w:tab/>
        <w:t>False</w:t>
        <w:tab/>
        <w:tab/>
        <w:t>XtRBoolean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Application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reaHeight</w:t>
        <w:tab/>
        <w:t>XtCAreaHeight</w:t>
        <w:tab/>
        <w:t>792</w:t>
        <w:tab/>
        <w:tab/>
        <w:t>XtRInt</w:t>
        <w:tab/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reaWidth</w:t>
        <w:tab/>
        <w:t>XtCAreaWidth</w:t>
        <w:tab/>
        <w:t>612</w:t>
        <w:tab/>
        <w:tab/>
        <w:t>XtRInt</w:t>
        <w:tab/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ackingGState</w:t>
        <w:tab/>
        <w:tab/>
        <w:t>dynamic</w:t>
        <w:tab/>
        <w:tab/>
        <w:t>XtRDPSGState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Backing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ackingPixmap</w:t>
        <w:tab/>
        <w:tab/>
        <w:t>dynamic</w:t>
        <w:tab/>
        <w:tab/>
        <w:t>XtRPixmap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Backing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ntext</w:t>
        <w:tab/>
        <w:t>XtCContext</w:t>
        <w:tab/>
        <w:t>NULL</w:t>
        <w:tab/>
        <w:tab/>
        <w:t>XtRDPSContext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tm</w:t>
        <w:tab/>
        <w:tab/>
        <w:t>XtCCtm</w:t>
        <w:tab/>
        <w:tab/>
        <w:t>dynamic</w:t>
        <w:tab/>
        <w:tab/>
        <w:t>XtRFloatArray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irtyAreas</w:t>
        <w:tab/>
        <w:t>XtCDirtyAreas</w:t>
        <w:tab/>
        <w:t>See description</w:t>
        <w:tab/>
        <w:t>XtRFloatArray</w:t>
        <w:tab/>
        <w:t>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ocumentSizePixmap</w:t>
        <w:tab/>
        <w:tab/>
        <w:t>False</w:t>
        <w:tab/>
        <w:tab/>
        <w:t>XtRBoolean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DocumentSize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eedbackGState</w:t>
        <w:tab/>
        <w:tab/>
        <w:t>dynamic</w:t>
        <w:tab/>
        <w:tab/>
        <w:t>XtRDPSGState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Feedback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eedbackPixmap</w:t>
        <w:tab/>
        <w:tab/>
        <w:t>dynamic</w:t>
        <w:tab/>
        <w:tab/>
        <w:t>XtRPixmap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Feedback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vCtm</w:t>
        <w:tab/>
        <w:t>XtCInvCtm</w:t>
        <w:tab/>
        <w:t>dynamic</w:t>
        <w:tab/>
        <w:tab/>
        <w:t>XtRFloatArray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inimalDrawing</w:t>
        <w:tab/>
        <w:tab/>
        <w:t>False</w:t>
        <w:tab/>
        <w:tab/>
        <w:t>XtRBoolean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Minimal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umDirtyAreas</w:t>
        <w:tab/>
        <w:tab/>
        <w:t>1</w:t>
        <w:tab/>
        <w:tab/>
        <w:t>XtRShort</w:t>
        <w:tab/>
        <w:t>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NumDirty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ixmapLimit</w:t>
        <w:tab/>
        <w:t>XtCPixmapLimit</w:t>
        <w:tab/>
        <w:t>-1</w:t>
        <w:tab/>
        <w:tab/>
        <w:t>XtRInt</w:t>
        <w:tab/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ale</w:t>
        <w:tab/>
        <w:t>XtCScale</w:t>
        <w:tab/>
        <w:t>1.0</w:t>
        <w:tab/>
        <w:tab/>
        <w:t>XtRFloat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BackingPixmap</w:t>
        <w:tab/>
        <w:tab/>
        <w:t>True</w:t>
        <w:tab/>
        <w:tab/>
        <w:t>XtRBoolean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UseBacking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FeedbackPixmap</w:t>
        <w:tab/>
        <w:tab/>
        <w:t>True</w:t>
        <w:tab/>
        <w:tab/>
        <w:t>XtRBoolean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UseFeedback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atchProgress</w:t>
        <w:tab/>
        <w:tab/>
        <w:t>False</w:t>
        <w:tab/>
        <w:tab/>
        <w:t>XtRBoolean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Watch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atchProgressDelay</w:t>
        <w:tab/>
        <w:tab/>
        <w:t>1000</w:t>
        <w:tab/>
        <w:tab/>
        <w:t>XtRInt</w:t>
        <w:tab/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CWatchProgress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ndowGState</w:t>
        <w:tab/>
        <w:t>XtCWindowGState</w:t>
        <w:tab/>
        <w:t>dynamic</w:t>
        <w:tab/>
        <w:tab/>
        <w:t>XtRDPSGState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absolutePixma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absolute limit on size of pixmaps to alloc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Zero means no limit.  If a document-sized pixmap would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value, the widget falls back to a window-sized pixmap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ized pixmap would be larger than this value, the widget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irectly to the window.  See also the XtNpixmapLimit resour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lternative way to limit the size of pixmaps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application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the widget scrolls only in respons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scrolling.  If False, scrolls in response to scrollba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Application Scrolling". 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area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height of the logical drawing area, in PostScrip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2 inch).  Default is 792 (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are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width of the logical drawing area, in PostScrip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2 inch).  Default is 612 (8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backing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handle for graphic state that is set for dra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pixmap, if there is a backing pixmap.  Passing this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SetContextGState or XDPSPushContextGState sets the context to ren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ing pixmap.  If there is no backing pixmap, this resour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.  Clients cannot change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backing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map used to retain the drawing so that the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d more quickly.  If there is no backing pixmap, this resour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one.  Clients cannot change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PostScript execution context used for dra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the pixmaps.  If the context is NULL, the scrolling widg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text for the display.  Defaul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c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the current transformation matrix being used by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value is a pointer to 6 float values.  Clients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dirty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list of rectangles of the drawing that are "dirty,"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.  Clients request a redraw of part of the drawing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drawn to the list of dirty areas.  The initial dirty are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ctangle comprising the whole drawing.  The recommende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resource is with the DSWAddToDirtyArea procedure, which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tangles to the current dirt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documentSize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the widget tries to use a backing pixmap that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; if False, it tries to use a backing pixmap that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the allocation of a document-sized pixmap fails,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alls back to using a window-sized pixmap.  Document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llow for faster scrolling, but use more server resourc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eedback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handle for graphic state that is set for dra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pixmap, if there is a feedback pixmap.  Passing this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SetContextGState or XDPSPushContextGState sets the context to ren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pixmap.  If there is no feedback pixmap, this resour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.  Clients cannot change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eedback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map used during user interface feedback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ess of the display; see the section "Feedback Drawing"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dback pixmap, this resource has the value None.  The scroll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eate a feedback pixmap until the first time the applica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rawing.  Clients cannot change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invC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the inverse of the current transformation matrix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dget.  The resource value is a pointer to 6 float values. 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minimalDrawing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source's value is only relevant when there is a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, when the backing pixmap is larger than the window, and whe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s off.  If True, the widget first asks the applicatio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backing pixmap that are visible in the window and then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ny draw areas that are not visible.  If False,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application to draw all dirty areas of the backing pixmap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inimal drawing can make the visible portion of the drawing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 at the cost of a somewhat longer total drawing tim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numDirty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count for the number of rectangles in the XtNdirty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pixma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limit on size of pixmaps to allocate, in pixels (wid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pixmap).  Zero means no limit.  -1 means one window fu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full at 100% scale, whichever is larger.  Default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the scale, or zoom, factor for the drawing.  A valu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rawing appears twice as large as it appears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Since this resource is a floating point number, it is difficul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tSetValues interfaces.  The recommended way to set the resour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WSetScale or the DSWSetScaleAndScroll procedure.  Default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useBacking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whether the widget uses a backing pixmap to hol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. 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useFeedback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whether the widget uses a feedback pixmap to reduc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ser interaction drawing.  The widget always delay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pixmap until the application initiates feedback drawing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watch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source's value is only relevant when there is a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  If False, the widget draws to the backing pixmap and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sult to the window.  If True, the widget draws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mpleted result to the pixmap, and then fills in any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that were unavailable because of window clipping.  Watch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contexts that use use pass-through event dispatc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-through event dispatching is not enabled, watch progres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watchProgress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delay before abandoning watch progress dra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dget initiates watch progress drawing by clearing all dirt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, collecting the resulting exposure events, and using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events for the area to draw.  If the watch progres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without the arrival of any exposure events, the widget assum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window are visible, and starts drawing into the backing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lay to 0 means that drawing will always be postpon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exposed.  Default is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window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handle for graphic state that is set for dra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 window.  Passing this handle to XDPSSetContextG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PushContextGState sets the context to render into the window. 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 Scroll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the scrolling widget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contain information about callb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working with the scroll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>Class</w:t>
        <w:tab/>
        <w:tab/>
        <w:t>Default</w:t>
        <w:tab/>
        <w:t>Type</w:t>
        <w:tab/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ackgroundCallback</w:t>
        <w:tab/>
        <w:tab/>
        <w:t>XtCCallback</w:t>
        <w:tab/>
        <w:t>NULL</w:t>
        <w:tab/>
        <w:t>XtCallbackLis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ab/>
        <w:t>XtCCallback</w:t>
        <w:tab/>
        <w:t>NULL</w:t>
        <w:tab/>
        <w:t>XtCallbackLis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eedbackCallback</w:t>
        <w:tab/>
        <w:tab/>
        <w:t>XtCCallback</w:t>
        <w:tab/>
        <w:t>NULL</w:t>
        <w:tab/>
        <w:t>XtCallbackLis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sizeCallback</w:t>
        <w:tab/>
        <w:tab/>
        <w:t>XtCCallback</w:t>
        <w:tab/>
        <w:t>NULL</w:t>
        <w:tab/>
        <w:t>XtCallbackLis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tupCallback</w:t>
        <w:tab/>
        <w:tab/>
        <w:t>XtCCallback</w:t>
        <w:tab/>
        <w:t>NULL</w:t>
        <w:tab/>
        <w:t>XtCallbackList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background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ea of the drawing as defined by the XtNarea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reaHeight, and XtNscale resources is either narrower or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size, the scrolling widget calls the XtNbackground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pplication to paint the areas of the window that are not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.  This callback passes a DSWExposeCallbackRec as call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, the directions field is always DSWFinish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True.  The list of rectangles describes the area of the wind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y the drawing.  The widget sets a view clip to this backgr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XtNbackgroundCallback, so all Display PostScrip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XtNbackgroundCallback will be clipped to the area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the XtNbackgroundCallback is like the XtNexpose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rimary callback that the widget uses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raw part of the drawing.  This callback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ExposeCallbackRec as call data.  See the section "Handling Exposur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feedback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back is used to do user interface feedback, and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FeedbackCallbackRec as call data.  See the section "Feedback Draw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setup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back is called once per context handle any initi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at might be necessary.  The most common use is download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dures that the application will be using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The initial call does not occur until the scrolling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.  This callback passes a DSWSetupCallbackRec as c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resiz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back informs the application of a window resize,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WResizeCallbackRec as call data.  The procedure can set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call data to give a new window position for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at was in the upper left corner before the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the definitions of the data types and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roll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enum {DSWDrawSome, DSWAbort, DSW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DSWAbortOrFinish} DSW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WDirections enumeration lists the possible directions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an give the application in the XtNexposeCallback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ing Exposures" for a complete description.  The meanings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DrawSome - Draw some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Abort - Abort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Finish - Finish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AbortOrFinish - Either abort the drawing or finish the draw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s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Drawab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enum {DSWWindow, DSWBacking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SWFeedbackPixmap} DSWDrawab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WDrawableType enumeration lists the possible things that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an be asking the application to draw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ExposeCallbac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SWDrawabl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SWDirections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SWResults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olean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olean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awable draw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PSGState g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PSContext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 *r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rect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DSWExposeCallbackRec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WExposeCallbackRec is used as call data in the XtNbackground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tNexposeCallback.   See "Handling Exposur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one of DSWWindow, DSWBackingPixmap, or DSWFeedbackPixmap,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cedure what drawable it is being asked to draw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s one of DSWDrawSome, DSWAbort, DSWFinish, or DSWAbortOr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the callback procedure what it need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s filled in by the callback procedure to tell the widge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Possible values are DSWCallAgain, DSWAborted, and DSW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rue if this call is the first invocation of the callbac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rea.  It is False on follow-up calls to the callback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i.e. the widget called with directions DSWDrawSome,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with DSWCallAgain, and this call is the follow-up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True if the callback is XtNbackgroundCallback and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XtNexpose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able is the window or pixmap that the callback procedure shoul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ate is the graphics state handle corresponding to the draw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stalls this gstate as the current gstate before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, so any drawing done by the callback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a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a copy of the XtNcontext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s is a list of rectangles that describes in user space the ar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should draw.  The widget sets the view clip to this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allback, so all drawing done by the callback will be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 This list is most useful for determining which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tersect the drawing area and which elements can be ski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in the list migh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_count gives the number of rectangles in the rec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FeedbackCallbac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tPointer start_feedback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tPointer continue_feedback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SWDrawabl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awable draw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PSGState g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PSContext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 *dirty_r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dirty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DSWFeedbackCallback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WFeedbackCallbackRec is used as call data in the XtNfeedback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eedback Drawing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feedback_data is the start feedback data 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StartFeedback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feedback_data is the continue feedback data 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SetFeedbackDirty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elds are the same as those in DSWExposeCallback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ResizeCallbac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 oldw, old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 neww, new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DSWResizeCallback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WResizeCallbackRec is used as call data in the XtNresize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w and oldh give the old size of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w and newh give the new size of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re initially 0 and 0.  The callback procedure can set thes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to give a new position in X coordinates for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at was previously in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enum {DSWUndefined, DSWCallAgain, DSW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SWFinished} DSWRes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WResults enumeration lists the return values that the ex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allback procedures can store in the results field of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 meanings of th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Undefined - This is the initial value; the callback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change it to something else.  It is an error to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procedure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CallAgain - The callback procedure has drawn some of the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called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Aborted - The callback procedure has decided to discontinu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should return the area currently being work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t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Finished - The callback procedure has finished draw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SetupCallback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PSContext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DSWSetupCallback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WSetupCallbackRec is used as the call data for the XtNsetup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dures scroll the drawing.  They will never scroll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's edge.  If a requested scrolling action would cause the scr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past the edge, scrolling stops at the drawing's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AbortPending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AbortPendingDrawing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tells the widget to abort any pending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AddToDirt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AddToDirtyArea(w, rect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*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dds some rectangles to the dirty list. 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; each rectangle is represented as [x, y, width, height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 (0, 0, -1, -1) represent the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ConvertPST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ConvertPSToX(w, psX, psY, xX, x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psX, ps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xX, *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 point in user space into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ConvertX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ConvertXToPS(w, xX, xY, psX, p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X, x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*psX, *ps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 point in X coordinates into us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EndFeedback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EndFeedbackDrawing(w, restore_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ean restore_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tells the widget that the application is done with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If restore_window is True, the window contents are resto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ing pixmap (if available) or by calling the expose call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made dirty by the feedback drawing.  If restore_window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ents remain what they were at the end of feedback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FinishPending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FinishPendingDrawing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orces the widget to finish all pending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GetDrawin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GetDrawingInfo(w, type, drawable, gstate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WDrawableType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able *draw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SGState *g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SContext *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information necessary to do drawing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r backing pixmap.  If there is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GetDrawingInfo sets drawable to the pixmap.  If there is no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, DSWGetDrawingInfo sets drawable to the widget's window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ype and gstate are set to match the dra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GetScro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GetScrollInfo(w, h_value, h_size, h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v_value, v_size, v_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h_value, *h_size, *h_max, *v_value, *v_size, *v_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the logical scrollbar inform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get.  The values are valid only after the scrolling widget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crollbar, _max is the scaled size of the drawing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size is the size of the window, in pixels.  _value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"Application Scrolling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GiveFeedback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DSWGiveFeedbackPixmap(w, p, width, height, depth,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map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width, height, 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*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gives a pixmap to widget w to use as a feedback pixma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SWGiveFeedbackPixmap, the application no longer owns the pix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 is not suitable for use as the feedback pixmap because of a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mismatch, or if the widget already has a feedback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GiveFeedbackPixmap returns False and the application still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; otherwise it returns True and widget w now owns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Scroll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ScrollBy(w, 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dx, 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rolls by dx pixels in the x direction and dy pixels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Scrol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ScrollPoint(w, psX, psY, xX, x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psX, ps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X, 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rolls the drawing so that the point (psX, psY) in us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window location (xX, 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Scroll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ScrollTo(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horizontal scrollbar to x and the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SetFeedbackDirt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SetFeedbackDirtyArea(w, rects, count, continue_feedback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*r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Pointer continue_feedback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dds the rectangles described by rects to the feedback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value passed in continue_feedback_data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allback as the continue_feedback_data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FeedbackCallback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Set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SetScale(w, scale, fixedX, fixe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ixedX, fixe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scale factor and scrolls the drawing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drawing that is at window location (fixedX, fixedY)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after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SetScaleAnd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SetScaleAndScroll(w, scale, psX, psY, xX, x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scale, psX, ps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X, x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scale factor and scrolls the drawing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psX, psY) in user space is at window location (xX, x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StartFeedback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StartFeedbackDrawing(w, start_feedback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Pointer start_feedback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tells the widget that the application is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rawing.  The value passed in start_feedback_data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callback as the start_feedback_data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FeedbackCallback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TakeFeedback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DSWTakeFeedbackPixmap(w, p, width, height, depth,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map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width, *height, *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**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takes the feedback pixmap away from widget w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TakeFeedbackPixmap, the application becomes responsible for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, if necessary.  If the widget is currently involved i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its feedback pixmap cannot be taken away and DSWTakeFeedback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; otherwise it returns True.  If the widget w currentl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pixmap, p is set to None.  width, height, depth, and scre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screen of the feedback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Updat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SWUpdateDrawing(w, rect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 *r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pdates the window by copying the described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pixmap or by calling the expose callback if there is no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crolling widget needs to update a part of the window 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t calls the expose callback.  In general, this callback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r care whether it's drawing into the window, the backing pixm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pixmap.  The callback should just check to see which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intersect the expose area and draw those elements. 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ll have already been set to render to the appropriate draw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clip will have already been set to limit drawing to the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as control over how much drawing gets done on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 callback.  It can draw a single element of the draw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hing.  If the application choses not to draw everything,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expose procedure repeatedly as an X Toolkit wor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rawing is completed.  This adds some overhead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it allows partial drawing to be interrupted and abando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tices that further drawing is unnecessary (for examp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ing drawn has been scrolled off the page, because th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, or because the user has clicked a "next page" button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field of the DSWExposeCallbackRec tell the callb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Draw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some of the contents; the callback decides how mu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directions for normal drawing.  The callback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field to tell the widget what the callback ha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WCallAgain - the area requires fur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WAborted - for some reason the widget should aband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a and return the area to the dirt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WFinished - the callback has finished draw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drawing the contents.  This is called if th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while there is partially completed drawin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calls DSWAbortPendingDrawing, or in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.  The only legal return value for results is DSW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 drawing the contents.  This is called prior t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, if the application calls DSWFinishPendingDrawing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imilar situations.  The only legal return value fo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SW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WAbortOr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top drawing the contents or finish drawing the 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procedure gets to decide which.  This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scrolls while there is partially completed draw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o force the drawing to a consistent state.  The possib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WAborted - the callback decided to abort drawing,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turned to the dirt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WFinished - the callback finished draw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e expose callback is being called for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of the callback record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sets the results field to DSWUndefined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; the callback must set it to some other return val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widget should do after the callback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calls the callback procedure with directions set to DSWDraw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rawing; the callback can choose how much of its draw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raws everything visible in the exposed area, the callbac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o DSWFinished.  If it only draws part of the draw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should set the results to DSWCallAgain.  It is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keep track of the progress of the drawing, norm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nformation in the client data.  The callback can tell the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drawing and start again by setting results to DSW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normally base its decision of how much to dra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drawing.  It is best to execute potentially length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mages by themselves.  Simple, fast drawing like user pa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ouped together to lessen the overhead of repeated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callback.  Experimentation with a particular type of dra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termine the best point for balancing inter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idget calls the callback procedure with direction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Abort when it has detected that the current drawing is no long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when the scale factor changes), with DSWFinish whe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finish the drawing (for example, before do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), and DSWAbortOrFinish during scrolling. 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decide that it would rather throw away an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drawing (by returning DSWAborted) or can finish th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drawing (and return DSW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cedure should normally base the abort or finish decis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rawing that has already been done and that is yet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wing is only just started, it's best to abort the draw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crolling widget to merge the current dirty area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area and only call the expose procedure once.  If the drawing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t's best to finish the drawing so that the drawing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repeated.  The effect of drawing image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nce they are usually slow compared to other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rely a good idea to abort if an image has already been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ing updated.  Conversely, it can be a good idea to ab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-complete area if the elements yet to be drawn include an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ed by merging the dirty areas and only drawing the image o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idget allows an application to take complete contro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scrolls by setting the XtNapplicationScrolling resourc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the application to use the scrollbars to implemen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e page document.  The application could even un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have scrolling controlled by some other type of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like a p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tNapplicationScrolling resource is False, the widget scro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scrollbars and updates the scrollbars to reflec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le or position.  The application can completely ignor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tNapplicationScrolling is True, the widget does not respond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bars and does not update the scrollbars to reflec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le or position.  The application is responsible for adding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s, which normally call one of the the DSWScro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upplied by the scrolling widget.  The applic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updating the scrollbars if it changes scale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something other than a scrollba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an find out the virtual scrolling informa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GetScrollInfo.  The returned numbers are what the scrollbar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ize, and value would be if the scrollbars were being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.  The numbers are based upon the size of the drawing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and the position of the visible part of the draw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information allows the application to mimic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behavior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crolling behavior is as if the application had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llback procedures for the horizontal and vertical scroll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orizontalCallback(w, client_data, call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Pointer client_data, call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_scroll, v_sc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scroll = ((XmScrollBarCallbackStruct *) call_data)-&gt;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GetScrollInfo(scrollWidget, NULL, NULL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amp;v_scroll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ScrollTo(scrollWidget, h_scroll, v_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erticalCallback(w, client_data, call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Pointer client_data, call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_scroll, v_sc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scroll = ((XmScrollBarCallbackStruct *) call_data)-&gt;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GetScrollInfo(scrollWidget, &amp;h_scroll, NULL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LL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ScrollTo(scrollWidget, h_scroll, v_scr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user interface design is to have the vertical scrollba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ges of the document and to have the horizontal scrollba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the current page.  The application can implement thi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milar to the above in its scrollbar callbacks, giv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its norm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Feedback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idget provides smooth, flicker-free user interac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dback pixmap.  This provides double buffered interaction. 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get copies the original drawing from the backing pixma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pplication draws the appropriate feedback into the feedback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p of the origin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get updates the window with the feedback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normal drawing, the widget gracefully handles not having a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by automatically falling back to window drawing. 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quest a feedback pixmap, or if the pixmap allocation fa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get copies the original drawing from the backing pixma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pplication draws the feedback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llback occurs if no backing pixmap exists.  In all cases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feedback dirty area to limit the copies and updates to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asic fallback drawing algorithm.  Paragraph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xplain what the scrolling widget is doing between st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nderstand these steps in order to use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pplication receives some event that initiates feedback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a ButtonPress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pplication calls DSWStartFeedbackDrawing to start feedback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asses start_feedback_data to DSWStartFeedbackDrawing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ucture containing the initial mouse position and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e widget forces completion of all pending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s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copies the drawing to the feedback pixma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pplication calls DSWSetFeedbackDirtyArea to describe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that will be made dirty by the current feedback draw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continue_feedback_data to DSWSetFeedbackDirtyAre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he address of a structure containing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e widget copies the union of the previous dirty area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ty area into the feedback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calls the feedback callba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the feedback callback is called, the application draw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nto the drawabl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e widget synchronizes with the server and copies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dirty area and the new dirty area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saves the new dirty area as the previous dirty are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pplication returns to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pplication receives a new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this event requires the drawing to scroll (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the mouse out of the drawing area), the applic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WScrollBy or DSWScrollTo to scroll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e widget may call the application to update draw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scrolls the feedback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adds newly exposed area to the previous dirty are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this event continues the feedback process, go to 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this event concludes the feedback process, the applic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WEndFeedback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f there is no backing pixmap the widge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expose callback to draw into the feedback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f there is no feedback pixmap the feedback draw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sounds more complex than it actually is. 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drag a rectangle from the mouse-down position of a dra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p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 callback procedure for a button down event in the drawing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ButtonDown(w, clientData, call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Pointer clientData, call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DrawingAreaCallbackStruct *d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mDrawingAreaCallbackStruct *) call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uttonEvent *be = (XButtonEvent *) dac-&gt;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Point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rect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e-&gt;type != ButtonPress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vert mouse point to use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WConvertXToPS(scrollWidget, be-&gt;x, be-&gt;y, &amp;p1.x, &amp;p1.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initial rectangle will be 1 un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.x = p1.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.y = p1.y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dd event handler for mouse motion and button rele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AddEventHandler(drawingArea, PointerMotionMask | ButtonReleas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lse, MouseMoved, (XtPointer) &amp;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 feedback draw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WStartFeedbackDrawing(scrollWidget, (XtPointer) &amp;p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bounding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[0] = p1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[1] = p1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[2] = p2.x - p1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[3] = p2.y - p1.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rk bounding box as dirty for feed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WSetFeedbackDirtyArea(scrollWidget, rect, 1, (XtPointer) &amp;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vent handler for mouse motion and button rele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ouseMoved(w, clientData, event, g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Pointer clien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*g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tionEvent *m = (XMotionEvent *)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*p1 = (Point *) clientData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rect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vert mouse point to use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WConvertXToPS(scrollWidget, m-&gt;x, m-&gt;y, &amp;p2.x, &amp;p2.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bounding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[0] = p1-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[1] = p1-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[2] = p2.x - p1-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[3] = p2.y - p1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rk bounding box as dirty for feed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WSetFeedbackDirtyArea(scrollWidget, rect, 1, (XtPointer)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vent-&gt;type == ButtonRelea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EndFeedbackDrawing(scrollWidge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tNfeedbackCallback procedure for the scrolling widge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eedback(w, clientData, call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Pointer clientData, call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WFeedbackCallbackRec *f = (DSWFeedbackCallbackRec *) call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*p1 = (Point *) f-&gt;start_feedback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*p2 = (Point *) f-&gt;continue_feedback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rectstroke(p1-&gt;x, p1-&gt;y, p2-&gt;x - p1-&gt;x, p2-&gt;y - p1-&gt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as several options after feedback drawing is complet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the nature of the drawing and the nature of th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the feedback, the window looks like the updated drawing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be the case if the feedback was for adding a new i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, if the feedback consisted of drawing the actual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d not a bounding box, and if the new object was on to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the application should pass False to DSWEndFeedbackDraw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widget leaves the window correct, and then call DSWGetDrawin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current drawable.  If the drawable is the backing pixmap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tem into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the feedback, the window does not look like the updated dra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.  This might be the case if the feedback consisted of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of an object being added instead of the object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drawing go on top of existing draw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the application should pass True to DSWEndFeedbackDraw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widget restores the window, and then call DSWGetDrawin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the current drawable.  The application then draws the new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urrent drawable, and if the current drawable is th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map calls DSWUpdateDrawing to make the widget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from the pixmap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the feedback, the window does not look like the updated dra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, and the changes to the drawing do not go on top of exist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implest case of the three.  The application should pas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SWEndFeedbackDrawing so that the widget restores the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SWAddToDirtyArea to add the affected area of the dra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y area.  The widget will handle the update by calling the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feedback the following resources canno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are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area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N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WTakeFeedbackPixmap and DSWGiveFeedbackPixmap allow an application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pixmap among several instances of the scrolling widget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nly one widget is involved in user feedback at a time, s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pixmap among windows can save server resources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the size of the feedback pixmap.  If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discovers that the feedback pixmap it was given is too sm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replaces it with a new larger pixmap.  If the pixmap is too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only uses part of the pixm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