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inaries: There are two executables, one that requires 550k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YZANG.EXE) and one that requires nearly 600k (HUGEZANG.EXE)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form better so if you can free up enough low memory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On the other hand, if it behaves strangely for you (e.g.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fails to save your character, fails to read your save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irst (TINYZANG.EXE) executable, which may be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the Nhsound program requires some low memory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). Fortunately, it is an external TSR so you don't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are uhm... low on low memory. Smartdrive and availabl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stically improve the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has 617k low memory (~630 bytes) and can run HUGEZANG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ound reasonably well (more specifically, passably in 6Mhz mode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well in 66Mhz mode - it is a D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 "install"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1)  unzip the archive with "pkunzip -d zangexe.zip" (or "... a:zangexe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or whatever). The -d flag is important, otherwise you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 BON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2) Choose an executable to use and rename it to ZANGBAND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"rename TINYZANG.EXE ZANGBA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or "rename HUGEZANG.EXE ZANGBA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3) Unzip the graphics program: "pkunzip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Please read ANGED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4) If you have SB-compatible soundcard and you want to use Nhsou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"pkunzip nhsoundz". Otherwise you could "del nhsoundz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5) Modify Z.BAT (e.g "edit Z.BAT") and choose which font file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has the less messy versio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6) Run Zangband by typing "Z"(+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