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que Monster (type)</w:t>
        <w:tab/>
        <w:tab/>
        <w:tab/>
        <w:t>Lvl</w:t>
        <w:tab/>
        <w:t>HP</w:t>
        <w:tab/>
        <w:t>Exp</w:t>
        <w:tab/>
        <w:t>Imm</w:t>
        <w:tab/>
        <w:t>S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 Maggot (p)</w:t>
        <w:tab/>
        <w:tab/>
        <w:tab/>
        <w:t>0</w:t>
        <w:tab/>
        <w:t>375</w:t>
        <w:tab/>
        <w:t>0</w:t>
        <w:tab/>
        <w:t>-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, Farmer Maggot's dog (C)</w:t>
        <w:tab/>
        <w:tab/>
        <w:t>2</w:t>
        <w:tab/>
        <w:t>25</w:t>
        <w:tab/>
        <w:t>30</w:t>
        <w:tab/>
        <w:t>-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, Farmer Maggot's dog (C)</w:t>
        <w:tab/>
        <w:tab/>
        <w:t>2</w:t>
        <w:tab/>
        <w:t>25</w:t>
        <w:tab/>
        <w:t>30</w:t>
        <w:tab/>
        <w:t>-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agol (p)</w:t>
        <w:tab/>
        <w:tab/>
        <w:tab/>
        <w:tab/>
        <w:t>3</w:t>
        <w:tab/>
        <w:t>44</w:t>
        <w:tab/>
        <w:t>16</w:t>
        <w:tab/>
        <w:t>-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roarer the Hobbit (h)</w:t>
        <w:tab/>
        <w:tab/>
        <w:t>5</w:t>
        <w:tab/>
        <w:t>64</w:t>
        <w:tab/>
        <w:t>90</w:t>
        <w:tab/>
        <w:t>-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hash the Kobold Lord (k)</w:t>
        <w:tab/>
        <w:tab/>
        <w:t>7</w:t>
        <w:tab/>
        <w:t>144</w:t>
        <w:tab/>
        <w:t>100</w:t>
        <w:tab/>
        <w:t>P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tongue, Agent of Saruman (p)</w:t>
        <w:tab/>
        <w:t>8</w:t>
        <w:tab/>
        <w:t>250</w:t>
        <w:tab/>
        <w:t>150</w:t>
        <w:tab/>
        <w:t>-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duf, the Snaga (o)</w:t>
        <w:tab/>
        <w:tab/>
        <w:tab/>
        <w:t>8</w:t>
        <w:tab/>
        <w:t>192</w:t>
        <w:tab/>
        <w:t>80</w:t>
        <w:tab/>
        <w:t>-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dda, the Easterling (p)</w:t>
        <w:tab/>
        <w:tab/>
        <w:t>9</w:t>
        <w:tab/>
        <w:t>210</w:t>
        <w:tab/>
        <w:t>100</w:t>
        <w:tab/>
        <w:t>-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ax, Son of Boldor (y)</w:t>
        <w:tab/>
        <w:tab/>
        <w:t>10</w:t>
        <w:tab/>
        <w:t>120</w:t>
        <w:tab/>
        <w:t>80</w:t>
        <w:tab/>
        <w:t>-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shnakh, the Hill orc (o)</w:t>
        <w:tab/>
        <w:tab/>
        <w:t>10</w:t>
        <w:tab/>
        <w:t>225</w:t>
        <w:tab/>
        <w:t>160</w:t>
        <w:tab/>
        <w:t>P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imbul, the Hill Orc Chief (o)</w:t>
        <w:tab/>
        <w:t>12</w:t>
        <w:tab/>
        <w:t>240</w:t>
        <w:tab/>
        <w:t>230</w:t>
        <w:tab/>
        <w:t>PCFL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or, King of the Yeeks (y)</w:t>
        <w:tab/>
        <w:tab/>
        <w:t>13</w:t>
        <w:tab/>
        <w:t>180</w:t>
        <w:tab/>
        <w:t>200</w:t>
        <w:tab/>
        <w:t>-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Ufthak of Cirith Ungol (o)</w:t>
        <w:tab/>
        <w:tab/>
        <w:t>14</w:t>
        <w:tab/>
        <w:t>320</w:t>
        <w:tab/>
        <w:t>200</w:t>
        <w:tab/>
        <w:t>PC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ast, Son of Ulfang (p)</w:t>
        <w:tab/>
        <w:tab/>
        <w:t>16</w:t>
        <w:tab/>
        <w:t>340</w:t>
        <w:tab/>
        <w:t>200</w:t>
        <w:tab/>
        <w:t>-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, the Dwarf (h)</w:t>
        <w:tab/>
        <w:tab/>
        <w:tab/>
        <w:t>17</w:t>
        <w:tab/>
        <w:t>450</w:t>
        <w:tab/>
        <w:t>250</w:t>
        <w:tab/>
        <w:t>PCF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grat, the orc captain (o)</w:t>
        <w:tab/>
        <w:tab/>
        <w:t>18</w:t>
        <w:tab/>
        <w:t>400</w:t>
        <w:tab/>
        <w:t>400</w:t>
        <w:tab/>
        <w:t>P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bag, the orc captain (o)</w:t>
        <w:tab/>
        <w:tab/>
        <w:t>18</w:t>
        <w:tab/>
        <w:t>400</w:t>
        <w:tab/>
        <w:t>400</w:t>
        <w:tab/>
        <w:t>P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g, Son of Azog (o)</w:t>
        <w:tab/>
        <w:tab/>
        <w:tab/>
        <w:t>20</w:t>
        <w:tab/>
        <w:t>500</w:t>
        <w:tab/>
        <w:t>800</w:t>
        <w:tab/>
        <w:t>P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uk, the Uruk-Hai (o)</w:t>
        <w:tab/>
        <w:tab/>
        <w:tab/>
        <w:t>20</w:t>
        <w:tab/>
        <w:t>640</w:t>
        <w:tab/>
        <w:t>550</w:t>
        <w:tab/>
        <w:t>P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dush, the Uruk-Hai (o)</w:t>
        <w:tab/>
        <w:tab/>
        <w:t>21</w:t>
        <w:tab/>
        <w:t>720</w:t>
        <w:tab/>
        <w:t>550</w:t>
        <w:tab/>
        <w:t>PCF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g, King of the Uruk-Hai (o)</w:t>
        <w:tab/>
        <w:tab/>
        <w:t>23</w:t>
        <w:tab/>
        <w:t>900</w:t>
        <w:tab/>
        <w:t>1111</w:t>
        <w:tab/>
        <w:t>P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n, Son of Mim (h)</w:t>
        <w:tab/>
        <w:tab/>
        <w:tab/>
        <w:t>24</w:t>
        <w:tab/>
        <w:t>825</w:t>
        <w:tab/>
        <w:t>300</w:t>
        <w:tab/>
        <w:t>CF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m, Son of Mim (h)</w:t>
        <w:tab/>
        <w:tab/>
        <w:tab/>
        <w:t xml:space="preserve">24 </w:t>
        <w:tab/>
        <w:t>825</w:t>
        <w:tab/>
        <w:t>300</w:t>
        <w:tab/>
        <w:t>CF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ahyando of Umbar (p)</w:t>
        <w:tab/>
        <w:tab/>
        <w:t>24</w:t>
        <w:tab/>
        <w:t>800</w:t>
        <w:tab/>
        <w:t>400</w:t>
        <w:tab/>
        <w:t>LF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maite of Umbar (p)</w:t>
        <w:tab/>
        <w:tab/>
        <w:tab/>
        <w:t>24</w:t>
        <w:tab/>
        <w:t>800</w:t>
        <w:tab/>
        <w:t>400</w:t>
        <w:tab/>
        <w:t>LF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Ulwarth, Son of Ulfang (p)</w:t>
        <w:tab/>
        <w:tab/>
        <w:t>26</w:t>
        <w:tab/>
        <w:t>880</w:t>
        <w:tab/>
        <w:t>500</w:t>
        <w:tab/>
        <w:t>-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, betrayer of Turin (h)</w:t>
        <w:tab/>
        <w:tab/>
        <w:t>27</w:t>
        <w:tab/>
        <w:t>1100</w:t>
        <w:tab/>
        <w:t>1000</w:t>
        <w:tab/>
        <w:t>CFLPA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kak, the Ogre Chieftan (O)</w:t>
        <w:tab/>
        <w:tab/>
        <w:t>27</w:t>
        <w:tab/>
        <w:t>1440</w:t>
        <w:tab/>
        <w:t>1500</w:t>
        <w:tab/>
        <w:t>P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or the Accursed (p)</w:t>
        <w:tab/>
        <w:tab/>
        <w:tab/>
        <w:t>28</w:t>
        <w:tab/>
        <w:t>1000</w:t>
        <w:tab/>
        <w:t>600</w:t>
        <w:tab/>
        <w:t>-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ebor, the Imp (I)</w:t>
        <w:tab/>
        <w:tab/>
        <w:tab/>
        <w:t>28</w:t>
        <w:tab/>
        <w:t>520</w:t>
        <w:tab/>
        <w:t>750</w:t>
        <w:tab/>
        <w:t>F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ob, Spider of Darkness (S)</w:t>
        <w:tab/>
        <w:tab/>
        <w:t>32</w:t>
        <w:tab/>
        <w:t>1200</w:t>
        <w:tab/>
        <w:t>1200</w:t>
        <w:tab/>
        <w:t>-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the Stone Troll (T)</w:t>
        <w:tab/>
        <w:tab/>
        <w:t>33</w:t>
        <w:tab/>
        <w:t>1100</w:t>
        <w:tab/>
        <w:t>2000</w:t>
        <w:tab/>
        <w:t>PC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the Stone Troll (T)</w:t>
        <w:tab/>
        <w:tab/>
        <w:t>33</w:t>
        <w:tab/>
        <w:t>1100</w:t>
        <w:tab/>
        <w:t>2000</w:t>
        <w:tab/>
        <w:t>PC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the Stone Troll (T)</w:t>
        <w:tab/>
        <w:tab/>
        <w:tab/>
        <w:t>33</w:t>
        <w:tab/>
        <w:t>1100</w:t>
        <w:tab/>
        <w:t>2000</w:t>
        <w:tab/>
        <w:t>PC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ang the Black (p)</w:t>
        <w:tab/>
        <w:tab/>
        <w:tab/>
        <w:t>34</w:t>
        <w:tab/>
        <w:t>1040</w:t>
        <w:tab/>
        <w:t>1200</w:t>
        <w:tab/>
        <w:t>-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rog the Black Troll (T)</w:t>
        <w:tab/>
        <w:tab/>
        <w:t>36</w:t>
        <w:tab/>
        <w:t>1540</w:t>
        <w:tab/>
        <w:t>5000</w:t>
        <w:tab/>
        <w:t>PC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gan, Chief of the Easterlings (p)</w:t>
        <w:tab/>
        <w:t>36</w:t>
        <w:tab/>
        <w:t>1750</w:t>
        <w:tab/>
        <w:t>1200</w:t>
        <w:tab/>
        <w:t>PCFLA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 Ant (a)</w:t>
        <w:tab/>
        <w:tab/>
        <w:tab/>
        <w:t>37</w:t>
        <w:tab/>
        <w:t>1440</w:t>
        <w:tab/>
        <w:t>1000</w:t>
        <w:tab/>
        <w:t>-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amir the Usurper (p)</w:t>
        <w:tab/>
        <w:tab/>
        <w:t>38</w:t>
        <w:tab/>
        <w:t>880</w:t>
        <w:tab/>
        <w:t>1600</w:t>
        <w:tab/>
        <w:t>-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go, Tyrant of Fire (E)</w:t>
        <w:tab/>
        <w:tab/>
        <w:t>38</w:t>
        <w:tab/>
        <w:t>1500</w:t>
        <w:tab/>
        <w:t>3000</w:t>
        <w:tab/>
        <w:t>FP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ern, King of Water (E)</w:t>
        <w:tab/>
        <w:tab/>
        <w:t>39</w:t>
        <w:tab/>
        <w:t>2000</w:t>
        <w:tab/>
        <w:t>3250</w:t>
        <w:tab/>
        <w:t>P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lax the Many-headed (d)</w:t>
        <w:tab/>
        <w:tab/>
        <w:t>39</w:t>
        <w:tab/>
        <w:t>1300</w:t>
        <w:tab/>
        <w:t>3000</w:t>
        <w:tab/>
        <w:t>CFLA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Uvatha the Horseman (W)</w:t>
        <w:tab/>
        <w:tab/>
        <w:tab/>
        <w:t>40</w:t>
        <w:tab/>
        <w:t>1225</w:t>
        <w:tab/>
        <w:t>7000</w:t>
        <w:tab/>
        <w:t>CP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usa, the Gorgon (n)</w:t>
        <w:tab/>
        <w:tab/>
        <w:tab/>
        <w:t>40</w:t>
        <w:tab/>
        <w:t>2400</w:t>
        <w:tab/>
        <w:t>9000</w:t>
        <w:tab/>
        <w:t>PFA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naphel the Quiet (W)</w:t>
        <w:tab/>
        <w:tab/>
        <w:tab/>
        <w:t>41</w:t>
        <w:tab/>
        <w:t>1225</w:t>
        <w:tab/>
        <w:t>8000</w:t>
        <w:tab/>
        <w:t>CP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orahil the Blind (W)</w:t>
        <w:tab/>
        <w:tab/>
        <w:tab/>
        <w:t>41</w:t>
        <w:tab/>
        <w:t>1750</w:t>
        <w:tab/>
        <w:t>12000</w:t>
        <w:tab/>
        <w:t>CP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lim, Betrayer of Barahir (p)</w:t>
        <w:tab/>
        <w:tab/>
        <w:t>41</w:t>
        <w:tab/>
        <w:t>1600</w:t>
        <w:tab/>
        <w:t>7000</w:t>
        <w:tab/>
        <w:t>CC*PLA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the Unclean (W)</w:t>
        <w:tab/>
        <w:tab/>
        <w:tab/>
        <w:t>41</w:t>
        <w:tab/>
        <w:t>1750</w:t>
        <w:tab/>
        <w:t>13000</w:t>
        <w:tab/>
        <w:t>CFP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Ji Indur Dawndeath (W)</w:t>
        <w:tab/>
        <w:tab/>
        <w:tab/>
        <w:t>43</w:t>
        <w:tab/>
        <w:t>1750</w:t>
        <w:tab/>
        <w:t>12000</w:t>
        <w:tab/>
        <w:t>CFP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r, Master of Earth (E)</w:t>
        <w:tab/>
        <w:tab/>
        <w:t>43</w:t>
        <w:tab/>
        <w:t>1800</w:t>
        <w:tab/>
        <w:t>6000</w:t>
        <w:tab/>
        <w:t>CFLP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l, Queen of Air (E)</w:t>
        <w:tab/>
        <w:tab/>
        <w:tab/>
        <w:t>44</w:t>
        <w:tab/>
        <w:t>2700</w:t>
        <w:tab/>
        <w:t>8000</w:t>
        <w:tab/>
        <w:t>CFLPA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ha the Worm (D)</w:t>
        <w:tab/>
        <w:tab/>
        <w:tab/>
        <w:t>44</w:t>
        <w:tab/>
        <w:t>1800</w:t>
        <w:tab/>
        <w:t>17000</w:t>
        <w:tab/>
        <w:t>C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, Dog Lord of Waw (W)</w:t>
        <w:tab/>
        <w:tab/>
        <w:t>44</w:t>
        <w:tab/>
        <w:t>2000</w:t>
        <w:tab/>
        <w:t>13000</w:t>
        <w:tab/>
        <w:t>CFP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ug the Golden (D)</w:t>
        <w:tab/>
        <w:tab/>
        <w:tab/>
        <w:t>45</w:t>
        <w:tab/>
        <w:t>1950</w:t>
        <w:tab/>
        <w:t>19000</w:t>
        <w:tab/>
        <w:t>F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ngast the Fire Drake (D)</w:t>
        <w:tab/>
        <w:tab/>
        <w:t>47</w:t>
        <w:tab/>
        <w:t>2250</w:t>
        <w:tab/>
        <w:t>20000</w:t>
        <w:tab/>
        <w:t>F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urung, Father of the Dragons (D)</w:t>
        <w:tab/>
        <w:t>48</w:t>
        <w:tab/>
        <w:t>2750</w:t>
        <w:tab/>
        <w:t>25000</w:t>
        <w:tab/>
        <w:t>F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ar, the Balrog (&amp;)</w:t>
        <w:tab/>
        <w:tab/>
        <w:tab/>
        <w:t>50</w:t>
        <w:tab/>
        <w:t>3000</w:t>
        <w:tab/>
        <w:t>30000</w:t>
        <w:tab/>
        <w:t>F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homet the Minotaur Lord (H)</w:t>
        <w:tab/>
        <w:tab/>
        <w:t>51</w:t>
        <w:tab/>
        <w:t>3500</w:t>
        <w:tab/>
        <w:t>18000</w:t>
        <w:tab/>
        <w:t>PF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owen the Black Hand (p)</w:t>
        <w:tab/>
        <w:tab/>
        <w:t>52</w:t>
        <w:tab/>
        <w:t>2500</w:t>
        <w:tab/>
        <w:t>20000</w:t>
        <w:tab/>
        <w:t>P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rmurath of Dir (W)</w:t>
        <w:tab/>
        <w:tab/>
        <w:tab/>
        <w:t>52</w:t>
        <w:tab/>
        <w:t>2500</w:t>
        <w:tab/>
        <w:t>40000</w:t>
        <w:tab/>
        <w:t>CP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mul the Easterling (W)</w:t>
        <w:tab/>
        <w:tab/>
        <w:t>53</w:t>
        <w:tab/>
        <w:t>3500</w:t>
        <w:tab/>
        <w:t>50000</w:t>
        <w:tab/>
        <w:t>CPF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enix (B)</w:t>
        <w:tab/>
        <w:tab/>
        <w:tab/>
        <w:tab/>
        <w:t>54</w:t>
        <w:tab/>
        <w:t>3600</w:t>
        <w:tab/>
        <w:t>40000</w:t>
        <w:tab/>
        <w:t>FLAP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rnean Hydra (R)</w:t>
        <w:tab/>
        <w:tab/>
        <w:tab/>
        <w:t>55</w:t>
        <w:tab/>
        <w:t>4300</w:t>
        <w:tab/>
        <w:t>20000</w:t>
        <w:tab/>
        <w:t>FP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ingwethil (V)</w:t>
        <w:tab/>
        <w:tab/>
        <w:tab/>
        <w:t>55</w:t>
        <w:tab/>
        <w:t>4000</w:t>
        <w:tab/>
        <w:t>23000</w:t>
        <w:tab/>
        <w:t>CP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 Bluecloak (h)</w:t>
        <w:tab/>
        <w:tab/>
        <w:tab/>
        <w:t>56</w:t>
        <w:tab/>
        <w:t>4800</w:t>
        <w:tab/>
        <w:t>20000</w:t>
        <w:tab/>
        <w:t>CLAFP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el, Angel of Fire (A)</w:t>
        <w:tab/>
        <w:tab/>
        <w:t>56</w:t>
        <w:tab/>
        <w:t>5500</w:t>
        <w:tab/>
        <w:t>25000</w:t>
        <w:tab/>
        <w:t>CLAFP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zriel, Angel of Death (A)</w:t>
        <w:tab/>
        <w:tab/>
        <w:t>57</w:t>
        <w:tab/>
        <w:t>6000</w:t>
        <w:tab/>
        <w:t>30000</w:t>
        <w:tab/>
        <w:t>CLAFP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lagon the Black (D)</w:t>
        <w:tab/>
        <w:tab/>
        <w:tab/>
        <w:t>58</w:t>
        <w:tab/>
        <w:t>7700</w:t>
        <w:tab/>
        <w:t>30000</w:t>
        <w:tab/>
        <w:t>FA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riel, the Messenger (A)</w:t>
        <w:tab/>
        <w:tab/>
        <w:t>59</w:t>
        <w:tab/>
        <w:t>7700</w:t>
        <w:tab/>
        <w:t>35000</w:t>
        <w:tab/>
        <w:t>CLAFP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uman of Many Colours (p)</w:t>
        <w:tab/>
        <w:tab/>
        <w:t>60</w:t>
        <w:tab/>
        <w:t>5000</w:t>
        <w:tab/>
        <w:t>35000</w:t>
        <w:tab/>
        <w:t>CLFP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 Lord (f)</w:t>
        <w:tab/>
        <w:tab/>
        <w:tab/>
        <w:t>64</w:t>
        <w:tab/>
        <w:t>4800</w:t>
        <w:tab/>
        <w:t>30000</w:t>
        <w:tab/>
        <w:t>CFP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lakus, the Dreadlord (G)</w:t>
        <w:tab/>
        <w:tab/>
        <w:t>68</w:t>
        <w:tab/>
        <w:t>6700</w:t>
        <w:tab/>
        <w:t>35000</w:t>
        <w:tab/>
        <w:t>CP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mat, Celestial Dragon of Evil (D)</w:t>
        <w:tab/>
        <w:t>70</w:t>
        <w:tab/>
        <w:t>10000</w:t>
        <w:tab/>
        <w:t>45000</w:t>
        <w:tab/>
        <w:t>CPLAF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na, the Emperor Lich (L)</w:t>
        <w:tab/>
        <w:tab/>
        <w:t>72</w:t>
        <w:tab/>
        <w:t>4500</w:t>
        <w:tab/>
        <w:t>30000</w:t>
        <w:tab/>
        <w:t>CP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rax the Eye tyrant (e)</w:t>
        <w:tab/>
        <w:tab/>
        <w:t>73</w:t>
        <w:tab/>
        <w:t>6400</w:t>
        <w:tab/>
        <w:t>16000</w:t>
        <w:tab/>
        <w:t>P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oliant, the Unlight (S)</w:t>
        <w:tab/>
        <w:tab/>
        <w:t>75</w:t>
        <w:tab/>
        <w:t>13000</w:t>
        <w:tab/>
        <w:t>35000</w:t>
        <w:tab/>
        <w:t>P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th of Sauron (p)</w:t>
        <w:tab/>
        <w:tab/>
        <w:tab/>
        <w:t>78</w:t>
        <w:tab/>
        <w:t>7000</w:t>
        <w:tab/>
        <w:t>38000</w:t>
        <w:tab/>
        <w:t>CPL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eror Quylthulg (Q)</w:t>
        <w:tab/>
        <w:tab/>
        <w:t>78</w:t>
        <w:tab/>
        <w:t>5000</w:t>
        <w:tab/>
        <w:t>20000</w:t>
        <w:tab/>
        <w:t>-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Qlzqqlzuup, the Lord of Flesh (Q)</w:t>
        <w:tab/>
        <w:t>78</w:t>
        <w:tab/>
        <w:t>5000</w:t>
        <w:tab/>
        <w:t>20000</w:t>
        <w:tab/>
        <w:t>-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azor, the Witch-King of Angmar (W)</w:t>
        <w:tab/>
        <w:t>80</w:t>
        <w:tab/>
        <w:t>6000</w:t>
        <w:tab/>
        <w:t>42000</w:t>
        <w:tab/>
        <w:t>CP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uzu, Lord of Air (B)</w:t>
        <w:tab/>
        <w:tab/>
        <w:tab/>
        <w:t>82</w:t>
        <w:tab/>
        <w:t>5500</w:t>
        <w:tab/>
        <w:t>30000</w:t>
        <w:tab/>
        <w:t>CFLAP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ras, the Skeletal Lord (s)</w:t>
        <w:tab/>
        <w:tab/>
        <w:t>84</w:t>
        <w:tab/>
        <w:t>6750</w:t>
        <w:tab/>
        <w:t>45000</w:t>
        <w:tab/>
        <w:t>CFP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rasque (R)</w:t>
        <w:tab/>
        <w:tab/>
        <w:tab/>
        <w:t>84</w:t>
        <w:tab/>
        <w:t>8075</w:t>
        <w:tab/>
        <w:t>35000</w:t>
        <w:tab/>
        <w:t>F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orthin, the Balrog of White Fire (&amp;)85</w:t>
        <w:tab/>
        <w:t>7600</w:t>
        <w:tab/>
        <w:t>37000</w:t>
        <w:tab/>
        <w:t>F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gluin, Sire of All Werewolves (C)</w:t>
        <w:tab/>
        <w:t>87</w:t>
        <w:tab/>
        <w:t>7000</w:t>
        <w:tab/>
        <w:t>40000</w:t>
        <w:tab/>
        <w:t>P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gwath the Undead Sorceror (L)</w:t>
        <w:tab/>
        <w:t>90</w:t>
        <w:tab/>
        <w:t>6000</w:t>
        <w:tab/>
        <w:t>45000</w:t>
        <w:tab/>
        <w:t>FLCP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haroth, the Jaws of Thirst (C)</w:t>
        <w:tab/>
        <w:t>92</w:t>
        <w:tab/>
        <w:t>7500</w:t>
        <w:tab/>
        <w:t>40000</w:t>
        <w:tab/>
        <w:t>PF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berus, Guardian of Hades (C)</w:t>
        <w:tab/>
        <w:tab/>
        <w:t>94</w:t>
        <w:tab/>
        <w:t>10000</w:t>
        <w:tab/>
        <w:t>40000</w:t>
        <w:tab/>
        <w:t>F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mog, the High Captain of Balrogs (&amp;)95</w:t>
        <w:tab/>
        <w:t>8000</w:t>
        <w:tab/>
        <w:t>43000</w:t>
        <w:tab/>
        <w:t>FL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on, the Sorcerer (p)</w:t>
        <w:tab/>
        <w:tab/>
        <w:t>99</w:t>
        <w:tab/>
        <w:t>10395</w:t>
        <w:tab/>
        <w:t>50000</w:t>
        <w:tab/>
        <w:t>FLCP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oth, Lord of Darkness (P)</w:t>
        <w:tab/>
        <w:tab/>
        <w:t>100</w:t>
        <w:tab/>
        <w:t>17100</w:t>
        <w:tab/>
        <w:t>60000</w:t>
        <w:tab/>
        <w:t>FLCPA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yer's Ghost) (@)                    100     0       0       PF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