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of Maxima on the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fairly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ad "explorer-compile.lis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compil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might test things out and then in a fresh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above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i:gc-immediate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i:disk-sa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ve the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the system out before saving it, you type System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on Macsyma in the system menu, to bring up the Macsym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ve space, if you have tested it, it is advis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an world,and remake the system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