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0, 1991 - see 'license.doc' for complete information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 xml:space="preserve"> De to grundliggende rutiner i 'interpreter.c' 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search_block 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argument_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</w:t>
        <w:tab/>
        <w:t xml:space="preserve"> SEARCH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alet med denne rutine er, at finde en eventuel overensstemm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llem en (sandsynligvis af brugeren indtastet) streng og en tabel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tinens h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earch_block(char *argument, int begin, int length, char **list, in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nne rutine indeholder argument den streng der skal undersoeges, begin 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, som det foerste tegn, i den del af argumenter der skal undersoe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inder sig pa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MAERK: Som normalt i c, vil det foerste tegn have position 0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 er laengden af den del af argumenter der skal undersoeges. (1 = et te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er den tabel, hvori der skal ledes efter en forekomst af den del af argume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underso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er en 'binaer' vari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( != 0 ) : Der er kun tale om en forekomst, hvis laengden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n streng man undersoeger, og laengden i 'list' er ens. ( nor != north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SE ( ==0 ) : Hvis alle tegn i den streng man undersoeger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ske med tegn i tabellen, er der tale om er forekomst. ( nor == nor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skal vaere afsluttet med "/n" som sidste te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vaerdi, som funktionen returnerer 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 for uke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for tom str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lers nummeret i listen ( foerste = 1 !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</w:t>
        <w:tab/>
        <w:t xml:space="preserve"> ARGUMENT_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alet med denne rutine er, at udlede to 'betydende' dele 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stre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tinens h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rgument_interpreter(char *argument, char *first_arg, char *second_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 er den streng som de betydende dele skal udledes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_arg og second_arg indeholder de betydende d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en paa betydende dele 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 forskellige fr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emp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= "The iceBear wiTh the a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arg = "iceb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_arg = "a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 det ses vil store bogstaver blive returneret som s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emp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= "The ice bear with the a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l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arg = "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_arg = "b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 er det meningen, at problemet gaar ud over brug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emp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= "The Th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arg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_arg =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ksemp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 = "Th icebear with the a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_arg = "t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_arg = "icebe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  <w:tab/>
        <w:t xml:space="preserve"> Oevrige dele af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_argument, som argument_interpreter, dog kun en streng der b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_interpreter, her bliver hovedordet for kommandoen fundet, 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 tilsvarende rutine ka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l_word, er TRUE, hvis argumenter er er 'overfloedigt ord',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