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ocuments the support for various windowing sys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Hack.  The support is through a standard interface,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NetHack code from window-system specific code.  Th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ultiple window systems in the same binary.  Even if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upport one window-port on your port, you will need to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 Section VII to get a compilabl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. 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. 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.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Window Types and 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5 basic window types, used to call create_nhwindow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MENU</w:t>
        <w:tab/>
        <w:t>(inventory or other "corner" 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HW_TEXT</w:t>
        <w:tab/>
        <w:t>(help/text, full screen paged wind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also uses NHW_BASE (the base display)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MENU windows can be used for either menu or text display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e is that for the tty-port, if the window is small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s in the corner of the tty display instead of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screen.  The first call to add information to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ide if it is going to be used to display a menu or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_menu() is called, then it will be used as a menu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) is called, it will be used as text.  Once decided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turning back.  For the tty-port, if the data is too l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screen then the data is paged (with --more--) between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NHW_MENU type windows can be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HW_TEXT windows are used to display a large amount of textu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type of window one would use for displaying a hel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In the tty window-port, windows of type NHW_TEX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sing the DEF_PAGER, if DEF_PAGER is defined.  There exis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ption that the font for text windows is monospaced. 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ll formatted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window" is always of type winid.  This is currently implemen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but doesn't necessarily have to be done that way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fixed window names that are known throughout the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ESSAGE</w:t>
        <w:tab/>
        <w:t>(top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STATUS</w:t>
        <w:tab/>
        <w:t>(bottom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MAP</w:t>
        <w:tab/>
        <w:tab/>
        <w:t>(main dunge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_INVEN</w:t>
        <w:tab/>
        <w:t>(inven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 are created and destroy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ort" in this document refers to a CPU/OS/hardware platform (UNIX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S, etc.)  "window-port" refers to the windowing platform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gonal (e.g.  UNIX might use either a tty window-port or an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 Interfac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 below are void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Low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str)</w:t>
        <w:tab/>
        <w:t>-- Print directly to a screen, or otherwise guarant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user sees str.  raw_print() appends a newline to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need not recognize ASCII control character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during startup (before windowing system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 maybe this means only error startup messages are ra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error messages, and maybe other "msg" uses. 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dating status for micros (i.e, "saving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_bold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prints in bold/standout (if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(window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ext output to window will start at (x,y), also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able cursor to (x,y).  For backward compati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&lt;= x &lt; cols, 0 &lt;= y &lt; rows, where cols and 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size of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For variable sized windows, like the status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aviour when curs() is called outside the window's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unspecified. The mac port wraps to 0, with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being 2 lines high and 80 columns w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ill used by curs_on_u(), status updates, screen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identify, tele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HW_MESSAGE, NHW_MENU and NHW_TEXT window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urrently support curs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tr(window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str on the window the given attribute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able ASCII characters (040-0126) must b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ultiple putstr()s are output on separate lines.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NONE (or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U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TR_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 window-port does not support all of these, it may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nsupported attributes to a supported one (e.g. ma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to ATR_INVERSE).  putstr() may compress space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, break str, or truncate str, if necessa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.  Where putstr() breaks a line, it has to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end-o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utstr should be implemented such that if two putstr()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re done consecutively that the user will se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the second.  In the tty port, pline() achiev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calling more() or displaying both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nh_event()</w:t>
        <w:tab/>
        <w:t>-- Does window event processing (e.g. exposure ev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noop for the tty and X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getch()</w:t>
        <w:tab/>
        <w:t>-- Returns a single character inpu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 the tty window-port, nhgetch() assumes that tge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ll be the routine the OS provides to rea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ed character _must_ be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h_poskey(int *x, int *y, int *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single character input from the user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ing event (perhaps from a mouse)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value is non-zero, a character was typed,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position in the MAP window is returned in x, y and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d may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1</w:t>
        <w:tab/>
        <w:tab/>
        <w:t>/* mouse click type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ICK_2</w:t>
        <w:tab/>
        <w:tab/>
        <w:t>/* mouse click type 2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different click types can map to what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rdware supports.  If no mouse is support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always returns a non-ze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High-level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_glyph(window, x, y, glyp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the glyph at (x,y) on the given window.  Glyph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tegers at the interface, mapped to whatever the window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 wants (symbol, font, color, attributes, ...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 1-1 map between glyphs and distinct things on the m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yn_function(const char *ques, const char *choices, char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 a prompt made up of ques, choices and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ad a single character response that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oices or default.  If choices is NULL,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puts are accepted and returned.  This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erything else.  The choices are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ower case.  Entering ESC always maps to 'q', or 'n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at order, if present in choices, otherwise it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default.  Entering any other quit character (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, NEWLINE) maps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f the choices string contains a '#' then accept a 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ce this value in the global "yn_number" and return '#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lin(const char *ques, 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ques as a prompt and reads a single line of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to a newline.  The string entered is returned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ewline.  ESC is used to cancel, in which case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"\033\000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getlin() must call flush_screen(1) before do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uses the top line in the tty window-port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orts might use a pop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ext_cmd(char *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routine is only included if COM_COMPL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t the extended command in a special way 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ion on the tty 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 think it is pretty lame that this has an #ifde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on it.  The #ifdef COM_COMPL should either be y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inside this function or done away with.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o a window-port specific player type selec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layer_selection() offers a Quit option, it i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sponsibility to clean up and terminate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file(str, boolean compl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file named str.  Complain about miss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f complain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_invento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dicate to the window port that the inventory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erely calls display_inventory() for window-po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leave the window up, otherwis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prev_messag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previous messages.  Used by the ^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On the tty-port this scrolls WIN_MESSAGE back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indow Utilit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windows used by NetHack.  This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 the standard windows listed at the top, bu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ot displa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When the message window is created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lags.window_inited needs to be set to TRUE.  Oth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plines() will be done via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hy not have init_nhwindows() create all of the "stand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windows?  Or at least all but WIN_INFO?</w:t>
        <w:tab/>
        <w:t>-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Exits the window system.  This should dismiss all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cept the "window" used for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= create_nhwindow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reate a window of type "typ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lear the given window, when a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nhwindow(window, boolean blo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isplay the window on the screen.  If there i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ending for output in that window, it should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blocking is TRUE, display_nhwindow()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 until the data has been displayed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acknowledged by the user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ll calls are blocking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ing display_nhwindow(WIN_MESSAGE,???)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more--, if necessary, in the tty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_nhwindow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Destroy will dismiss the window if the window h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ready been dismi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art using window as a menu.  You must call start_menu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fore add_menu().  After calling start_menu(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utstr() to window.  Only windows of type NHW_MEN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d for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menu(window, ch, attr, 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dd a text line to the given menu window.  If ch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line cannot be selected (e.g. a title)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 is the response needed to select the line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ttr is the same as in putst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menu(window, ch, str, more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top adding entries to the menu and flushe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the screen (brings to front?).  Str gives other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likely canceling) inputs (beyond any standard on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h is the response to any of them.  Morestr is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give the user.  If morestr is NULL, no promp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inted unless the window-port requires one (e.g. --more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 the tty window-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select_menu(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turns a valid response from the given menu (user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mouse selection, whatever).  You may select_menu()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dow multiple times -- the menu is sav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rt_menu() or destroy_nhwindow() is called o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Note that NHW_MENU windows need not have select_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alled for them. There is no way of know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elect_menu() will be called for the wind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reate_nhwindow()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isc.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sound(???) -- To be determinded later.  THIS IS CURRENTLY UN-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hbell()</w:t>
        <w:tab/>
        <w:t>-- Beep at user.  [This will exist at least until s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done, since sounds aren't attributable to windows anyway.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_synch()</w:t>
        <w:tab/>
        <w:t>-- Don't go beyond this point in I/O on any channe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ll channels are caught up to here.  Can be an empt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_synch()</w:t>
        <w:tab/>
        <w:t>-- Wait until all pending output is complete (*flush*(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reams goes he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May also deal with exposure events etc.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isplay is OK when return from wait_syn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_output()</w:t>
        <w:tab/>
        <w:t>-- Causes a visible delay of 50m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nceptually, this is similar to wait_synch()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y a nap(50ms), but allows asynchronou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name()</w:t>
        <w:tab/>
        <w:t>-- Ask the user for a play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around(x, y)-- Make sure that the user is more-or-less c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creen if the playing area is larger tha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is funciton is only defined if CLIPPING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_pad(st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itialize the number pad to the given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_nhwindows(st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epare the window to be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Restore the windows after being sus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Sets up the tty to work in full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raphics mode.  Look at win/tty/termcap.c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xample.  If your window-port does not need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just declare an empt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screen()</w:t>
        <w:tab/>
        <w:t>-- Only used on Unix tty ports, but must be decl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mpleteness.  The complement of start_scre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rip(winid, 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tombstone code.  If you want the traditional cod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enl_outrip for the value and check the #if in ri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lobal variables are defined in decl.c and must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interface to the rest of NetH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toplines[BUFSZ]</w:t>
        <w:tab/>
        <w:t>Contains the last message printed to the WIN_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ndow, used by Nore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id WIN_MESSAGE, WIN_MAP, WIN_STATUS, WIN_IN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our standar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AE, *AS;</w:t>
        <w:tab/>
        <w:tab/>
        <w:t>Checked in options.c to see if we shoul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DEC_GRAPHICS.  It is #ifdefed VMS and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LI, CO;</w:t>
        <w:tab/>
        <w:tab/>
        <w:t>Set in sys/unix/ioctl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ppears to be Unix specific.  Other ports using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 should also declare this variable in one of your sys/*.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ospeed;</w:t>
        <w:tab/>
        <w:tab/>
        <w:t>Set and declared in sys/unix/unixtty.c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know about other sys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New or respecified common, high leve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part of the interface, but mentioned here for you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display_inventory(lets,show_c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Calls a start_menu()/add_menu()/select_menu()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returns the item selected, or '\0' if none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turns '\033' if the menu was cance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f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Like raw_print(), but accepts arguments like printf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outine processes the arguments and then call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The mac version #defines error raw_printf.  I thin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s a reasonable thing to do for most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str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Prints a string to WIN_MESSAGE using a printf()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t has the variants kludge(), You(), Your(), and Nor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hich all use the same mechanism.  pline()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variable "char toplines[]" be defined; Every putstr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IN_MESSAGE must copy str to toplines[] for use by Nor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pline().  If the window system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!flags.window_inited) pline() uses raw_pri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Game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general order in which calls from main() should be m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y relate to the window system.  The actual code may diff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calls should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DEFAULT_WINDOW_SYS) /* choose a default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options()</w:t>
        <w:tab/>
        <w:tab/>
        <w:tab/>
        <w:t xml:space="preserve">   /* read the resourc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</w:t>
        <w:tab/>
        <w:tab/>
        <w:t xml:space="preserve">   /* initialize the window system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argc, argv)</w:t>
        <w:tab/>
        <w:t xml:space="preserve">   /* process command line options or equiv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f(save file is presen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restore()</w:t>
        <w:tab/>
        <w:tab/>
        <w:tab/>
        <w:t xml:space="preserve">   /* restore old game; pline()s are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_selection()</w:t>
        <w:tab/>
        <w:tab/>
        <w:t xml:space="preserve">   /* select a player type using a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gamewindows()</w:t>
        <w:tab/>
        <w:tab/>
        <w:t xml:space="preserve">   /* create &amp; display the game window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ine("Hello, welcome...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_windows() is a common routine, and calling it in main()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the function pointer table to _something_ so that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_print() will not fail.  Choose_windows() should be calle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upon entering main().  Look at unixmain.c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_gamewindows() is a common routine that displays the thre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windows (WIN_MESSAGE, WIN_MAP, and WIN_STATUS).  It is norm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 "Hello, welcome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options() is currently still unique to each port.  There may b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uture to make it possible to replace this on a per window-por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_nhwindows() is expected to display a gee-whiz banner window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(MSDOS, TOS, MAC, etc) _may_ use window-port specific rout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port specific files, _AT_THEIR_OWN_RISK_.  Since "por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ndow-port" are orthogonal, you make your "port" code less port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"window-port" specific routines.  Every effort should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-port interface routines, unless there is someth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hat is better suited (e.g. msmsg() for MS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ty window-port is contained in win/tty, the X window port is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n/X11.  The files in these directories contain _only_ window port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placed completely by other windo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Implementation and Multi-window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Hack 3.1 supports multiple window systems in the same binary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new window-port, you need to follow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ick a unique prefix to identify your window-port.  For example, the 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port uses "tty"; the X11 window-port uses "X11"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When declaring your interface function, preceed the function na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nique prefix.  E.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tty_init_nhwindow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/* code for initializing windows in the tty por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calling window functions from within your port code,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the prefixed version to avoid unnecessary overhead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safely call the non-prefixed version (e.g. putstr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ty_putstr()) as long as you #include "hack.h"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hack.h and use the non-prefixed names, you will ge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ink-ti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lso suggest declaring all functions and port-specific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efix to avoid unexpected overlaps with other window-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and X11 ports do not currently follow this suggestion, bu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separate non-overlapping convention for naming data an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Declare a structure, "struct win_choices prefix_procs", (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 instead of "prefix") and fill in names of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 functions.  The first entry in this structure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your window-port, which should be the prefix.  The othe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the function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uming that you followed the convention in (2), you can safe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ructure definition from an existing window-port and jus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es.  That will guarantee that you get the ord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izations correct (not all compilers will catch out-of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ointer decla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Add a #define to config.h identifying your window-por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Windowing systems" section.  Follow the "prefix_GRAPHICS"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your window-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dd your prefix to the list of valid prefixes listed in the "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are"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Edit makedefs.c and add a string for your windowing system to window_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an #ifdef prefix_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Edit windows.c and add an external reference to your prefix_procs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#ifdef prefix_GRAPHICS.  Also add an entry to the win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for your window-port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fdef prefix_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&amp;prefix_procs, prefix_init_function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it_function is necessary for some compilers and system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linking.  If your system does not need such massag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put a null poi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declare prefix_procs and prefix_init_function as exter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your win*.h file, and #include that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.c, also inside an #ifdef prefix_GRAPHICS.  Some win*.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ather sensitive, and you might have to duplic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_procs and prefix_init_function's instead of including win*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ty port includes wintty.h, the X11 port duplicates the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If your port uses Makefile.src, add the .c and .o file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priate comment in the section on "WINSRC" and "WINOBJ"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file.src for the style to use.  If you don't use Makefile.sr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suggest using a similar convention for the make-equivale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system.  Also add your new source and binaries to WINS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OBJ (if you want the NetHack binary to include them, that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Look at your port's portmain.c (the file containing main())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that all of the calls match the the requirements lai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proceed with compilation and installation as usual. 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Makefile.src (or its equivalent) and config.h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-ports you want in your binary, the default window-port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.o's needed to build a vali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caveat.  Unfortunately, if you incorrectly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WINDOW_SYS, NetHack will dump core (or whatever)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y message, because raw_print() cannot function witho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window-po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