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32668473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5243194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3580843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4006696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