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735081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3220566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842183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