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1639227795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1286973772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43826065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716609700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