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9744335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4814809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