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9552518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84370423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30109638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069198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