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1380899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8573360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