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7646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277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5347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9760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