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16650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96621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36672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48122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