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682355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9339992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8805404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