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1161893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1867645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1982171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08877918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