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9225825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0230816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