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2419848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5867694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5091259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72631856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