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984007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9918838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8653351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5955792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