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277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690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855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419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