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744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299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805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331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