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640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353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7346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962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