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5473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6019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2108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0405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