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516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672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546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623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