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2476278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2231187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2409994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