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2808078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526051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9966879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8138670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2746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14774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30741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