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8561334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9783210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4775015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7560748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6267211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