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544104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75943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93323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88546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80489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979452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