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35081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82952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35942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