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3734438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5809385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9178977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10224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5903186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4536857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2338682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0498261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5296683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2439827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2180870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2328618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0746319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6580662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8016705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0071046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302624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6291913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4327615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2099090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03463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0958257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