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16897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02713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16032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04830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9043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85800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8152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06810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42108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74362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03855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31392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25111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58143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13679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74704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03786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89091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83039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35175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91551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9081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24710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74809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80920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