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7976716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3938121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469842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6020110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3611104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4445366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285961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