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101481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950112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18918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056975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661047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