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1543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16242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40333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95102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54799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54773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