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0857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08527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18931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