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05688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146395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011093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50825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239745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759426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52226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77275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104032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68684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6159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43293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559446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856860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49236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59460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330101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48756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95170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79675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473015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71386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